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8.xml.rels" ContentType="application/vnd.openxmlformats-package.relationships+xml"/>
  <Override PartName="/word/_rels/header5.xml.rels" ContentType="application/vnd.openxmlformats-package.relationships+xml"/>
  <Override PartName="/word/_rels/header7.xml.rels" ContentType="application/vnd.openxmlformats-package.relationships+xml"/>
  <Override PartName="/word/_rels/header4.xml.rels" ContentType="application/vnd.openxmlformats-package.relationship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6.xml.rels" ContentType="application/vnd.openxmlformats-package.relationships+xml"/>
  <Override PartName="/word/_rels/header3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ZÁKLADNÍ/OBECNÁ TECHNICKÁ SPECIFIKACE PŘEDMĚTU A OBJEKTŮ PLNĚNÍ PRO DÍLČÍ ZAKÁZKY ZADÁVANÉ NA ZÁKLADĚ RÁMCOVÉ DOHODY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POPIS VÝDEJNÍCH LÁVEK</w:t>
      </w:r>
    </w:p>
    <w:p>
      <w:pPr>
        <w:pStyle w:val="Normal"/>
        <w:spacing w:lineRule="exact" w:line="32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Zadavatel provozuje 13 výdejních skladů pohonných hmot po celé ČR. Pohonné hmoty jsou vydávány na tzv. výdejních lávkách, které sestávají zpravidla z více stop, na kterých je možné vydávat motorovou naftu (dále jen NM) a/nebo automobilový benzín (dále jen BA) s různými druhy aditiv, včetně BIO složek (FAME, ETOH). Pohonné hmoty jsou na výdejních lávkách vydávány do automobilových cisteren pomocí plnících ramen v úpravě pro spodní a horní plnění. Odtah odplynu vznikajícího při plnění je v případě NM a BA zpravidla řešen propojením parního ramene do hlavního rekuperačního okruhu skladu. Hlavní technologické části výdejních lávek a aditivace je možné specifikovat následovně: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lučovač hlavní produkt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lučovač BIO produkt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ůtokoměr hlavní produkt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ůtokoměr BIO produkt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ploměr průměr 8mm,  6mm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lakoměr 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entil hlavní produkt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entil BIO produkt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Solenoidové ovládací ventily 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neuventily multirameno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pětná klapka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ýdejní rameno spodního plnění 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ýdejní rameno horního plnění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Čidlo polohy ramene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imitní spínač zaplavení kondenz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alibri" w:ascii="Calibri" w:hAnsi="Calibri"/>
          <w:sz w:val="22"/>
          <w:szCs w:val="22"/>
        </w:rPr>
        <w:t>AccuLoad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ezkontaktní čtečka karet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zemňovací člen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alibri" w:ascii="Calibri" w:hAnsi="Calibri"/>
          <w:sz w:val="22"/>
          <w:szCs w:val="22"/>
        </w:rPr>
        <w:t>Aditivační jednotka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alibri" w:ascii="Calibri" w:hAnsi="Calibri"/>
          <w:sz w:val="22"/>
          <w:szCs w:val="22"/>
        </w:rPr>
        <w:t>Regulační ventil aditivačního potrubí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jišťovací ventil aditivačního potrubí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ltry na sání aditivačních čerpadel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ltry na výtlaku aditivačních čerpadel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ltry aditivačních jednotek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Čerpadla aditiv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irkulační ventil BIO tratí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IVACON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chůdky horního plnění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mafory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ávory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ab/>
        <w:t>Všichni zaměstnanci, kteří se na pracích budou podílet, musí být proškoleni pro práci v prostředí s nebezpečím výbuchu, musí používat pouze certifikované nástroje a nářadí, OOPP do výbušného prostředí (zóna 1)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Seznam činností definující minimální rozsah jednotlivých profylaktických prohlídek a dalších souvisejících služeb je definován v samostatném dokumentu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color w:val="0000FF"/>
          <w:lang w:val="en-US" w:eastAsia="en-US"/>
        </w:rPr>
        <w:drawing>
          <wp:inline distT="0" distB="0" distL="0" distR="0">
            <wp:extent cx="3122295" cy="1756410"/>
            <wp:effectExtent l="0" t="0" r="0" b="0"/>
            <wp:docPr id="1" name="irc_mi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rc_mi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2295" cy="175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color w:val="0000FF"/>
          <w:lang w:val="en-US" w:eastAsia="en-US"/>
        </w:rPr>
        <w:drawing>
          <wp:inline distT="0" distB="0" distL="0" distR="0">
            <wp:extent cx="2609850" cy="1765935"/>
            <wp:effectExtent l="0" t="0" r="0" b="0"/>
            <wp:docPr id="2" name="Image1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76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br. 1 – Výdejní lávky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LOKALITY PROVOZU VÝDEJNÍCH LÁVEK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</w:rPr>
        <w:t>Sklad ČEPRO, a.s. Hájek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klad ČEPRO, a.s. Třemošná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</w:rPr>
        <w:t>Sklad ČEPRO, a.s. Hněvic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</w:rPr>
        <w:t>Sklad ČEPRO, a.s. Mstětice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klad ČEPRO, a.s. Bělčice 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klad ČEPRO, a.s. Včelná 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klad ČEPRO, a.s. Smyslov 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klad ČEPRO, a.s. Šlapanov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klad ČEPRO, a.s. Cerekvice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klad ČEPRO, a.s. Střelice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klad ČEPRO, a.s. Klobouky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klad ČEPRO, a.s. Loukov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</w:rPr>
        <w:t>Sklad ČEPRO, a.s. Sedlnice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Více na: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hyperlink r:id="rId6">
        <w:r>
          <w:rPr>
            <w:rStyle w:val="InternetLink"/>
            <w:rFonts w:cs="Calibri" w:ascii="Calibri" w:hAnsi="Calibri"/>
            <w:b/>
            <w:sz w:val="22"/>
            <w:szCs w:val="22"/>
          </w:rPr>
          <w:t>https://www.ceproas.cz/kontakty/sklady</w:t>
        </w:r>
      </w:hyperlink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caps/>
          <w:sz w:val="22"/>
          <w:szCs w:val="22"/>
          <w:u w:val="single"/>
        </w:rPr>
        <w:t>Základní možné požadavky na předmět díla:</w:t>
      </w:r>
    </w:p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u w:val="single"/>
        </w:rPr>
      </w:pPr>
      <w:r>
        <w:rPr>
          <w:rFonts w:cs="Calibri" w:ascii="Calibri" w:hAnsi="Calibri"/>
          <w:b/>
          <w:caps/>
          <w:sz w:val="22"/>
          <w:szCs w:val="22"/>
          <w:u w:val="single"/>
        </w:rPr>
      </w:r>
    </w:p>
    <w:p>
      <w:pPr>
        <w:pStyle w:val="Normal"/>
        <w:numPr>
          <w:ilvl w:val="1"/>
          <w:numId w:val="8"/>
        </w:numPr>
        <w:tabs>
          <w:tab w:val="left" w:pos="709" w:leader="none"/>
        </w:tabs>
        <w:ind w:left="1440" w:hanging="101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perativní servis</w:t>
      </w:r>
    </w:p>
    <w:p>
      <w:pPr>
        <w:pStyle w:val="Normal"/>
        <w:numPr>
          <w:ilvl w:val="1"/>
          <w:numId w:val="8"/>
        </w:numPr>
        <w:tabs>
          <w:tab w:val="left" w:pos="709" w:leader="none"/>
        </w:tabs>
        <w:ind w:left="1440" w:hanging="101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fylaktické kontroly výdejních lávek</w:t>
      </w:r>
    </w:p>
    <w:p>
      <w:pPr>
        <w:pStyle w:val="Normal"/>
        <w:numPr>
          <w:ilvl w:val="1"/>
          <w:numId w:val="8"/>
        </w:numPr>
        <w:tabs>
          <w:tab w:val="left" w:pos="709" w:leader="none"/>
        </w:tabs>
        <w:ind w:left="1440" w:hanging="101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dávka náhradních dílů</w:t>
      </w:r>
    </w:p>
    <w:p>
      <w:pPr>
        <w:pStyle w:val="Normal"/>
        <w:numPr>
          <w:ilvl w:val="1"/>
          <w:numId w:val="8"/>
        </w:numPr>
        <w:tabs>
          <w:tab w:val="left" w:pos="709" w:leader="none"/>
        </w:tabs>
        <w:ind w:left="1440" w:hanging="1014"/>
        <w:jc w:val="both"/>
        <w:rPr/>
      </w:pPr>
      <w:r>
        <w:rPr>
          <w:rFonts w:cs="Calibri" w:ascii="Calibri" w:hAnsi="Calibri"/>
          <w:sz w:val="22"/>
          <w:szCs w:val="22"/>
        </w:rPr>
        <w:t xml:space="preserve">Dodávka a implementace MaR systémů do ŘS </w:t>
      </w:r>
    </w:p>
    <w:p>
      <w:pPr>
        <w:pStyle w:val="Normal"/>
        <w:numPr>
          <w:ilvl w:val="1"/>
          <w:numId w:val="8"/>
        </w:numPr>
        <w:tabs>
          <w:tab w:val="left" w:pos="709" w:leader="none"/>
        </w:tabs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Odstranění závad typu: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rFonts w:cs="Calibri" w:ascii="Calibri" w:hAnsi="Calibri"/>
          <w:sz w:val="22"/>
          <w:szCs w:val="22"/>
        </w:rPr>
        <w:t>porucha AccuLoad</w:t>
      </w:r>
    </w:p>
    <w:p>
      <w:pPr>
        <w:pStyle w:val="Normal"/>
        <w:numPr>
          <w:ilvl w:val="1"/>
          <w:numId w:val="7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rucha výdejního nebo parního ramene (netěsnost, nehybnost, parkovací poloha, API spojka, zpětná klapka, odtah par, čidlo přeplnění, …)</w:t>
      </w:r>
    </w:p>
    <w:p>
      <w:pPr>
        <w:pStyle w:val="Normal"/>
        <w:numPr>
          <w:ilvl w:val="1"/>
          <w:numId w:val="7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ávada na CIVACON</w:t>
      </w:r>
    </w:p>
    <w:p>
      <w:pPr>
        <w:pStyle w:val="Normal"/>
        <w:numPr>
          <w:ilvl w:val="1"/>
          <w:numId w:val="7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ávada na uzemňovacím členu</w:t>
      </w:r>
    </w:p>
    <w:p>
      <w:pPr>
        <w:pStyle w:val="Normal"/>
        <w:numPr>
          <w:ilvl w:val="1"/>
          <w:numId w:val="7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ávada aditivačních jednotek EVA (řídící jednotka, průtokoměr, filtr, regulační a dávkovací ventil, …)</w:t>
      </w:r>
    </w:p>
    <w:p>
      <w:pPr>
        <w:pStyle w:val="Normal"/>
        <w:numPr>
          <w:ilvl w:val="1"/>
          <w:numId w:val="7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ávada na SMITH ventilech, průtokoměru, odlučovači vzduchu (měřící tratě hlavní a BIO)</w:t>
      </w:r>
    </w:p>
    <w:p>
      <w:pPr>
        <w:pStyle w:val="Normal"/>
        <w:numPr>
          <w:ilvl w:val="1"/>
          <w:numId w:val="7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ávada na cirkulačním ventilu BIO tratí</w:t>
      </w:r>
    </w:p>
    <w:p>
      <w:pPr>
        <w:pStyle w:val="Normal"/>
        <w:numPr>
          <w:ilvl w:val="1"/>
          <w:numId w:val="7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 další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Přesná specifikace rozsahu prací a dodávek pro konkrétní výdejní lávky bude provedena na základě objednávky zadavatele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DETAILNÍ POPIS PŘEDMĚTU DÍLA: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perativní servis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perativní záruční i pozáruční servis bude probíhat na všech zařízení v prostorách výdejních lávek a s nimi úzce souvisejících zařízení v rozsahu a parametrech stanovených zadávací dokumentací, ustanovení platných norem, či jiných obecně závazných předpisů. Zadavatel objednává a dodavatel se zavazuje za podmínek výše, že zadavateli zajistí jednorázové opravy a servisní zásahy dle konkrétních požadavků zadavatele. Oznámení požadavku provede zadavatel přes elektronickou evidenci zhotovitele a telefonicky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stranění závady bude vždy sestávat z následujících kroků:</w:t>
      </w:r>
    </w:p>
    <w:p>
      <w:pPr>
        <w:pStyle w:val="Normal"/>
        <w:ind w:left="426" w:hanging="0"/>
        <w:jc w:val="both"/>
        <w:rPr/>
      </w:pPr>
      <w:r>
        <w:rPr>
          <w:rFonts w:cs="Calibri" w:ascii="Calibri" w:hAnsi="Calibri"/>
          <w:sz w:val="22"/>
          <w:szCs w:val="22"/>
        </w:rPr>
        <w:t>•</w:t>
      </w:r>
      <w:r>
        <w:rPr>
          <w:rFonts w:cs="Calibri" w:ascii="Calibri" w:hAnsi="Calibri"/>
          <w:sz w:val="22"/>
          <w:szCs w:val="22"/>
        </w:rPr>
        <w:tab/>
        <w:t>Elektronická a telefonická specifikace poruchy ze strany Zadavatele</w:t>
      </w:r>
    </w:p>
    <w:p>
      <w:pPr>
        <w:pStyle w:val="Normal"/>
        <w:ind w:left="426" w:hanging="0"/>
        <w:jc w:val="both"/>
        <w:rPr/>
      </w:pPr>
      <w:r>
        <w:rPr>
          <w:rFonts w:cs="Calibri" w:ascii="Calibri" w:hAnsi="Calibri"/>
          <w:sz w:val="22"/>
          <w:szCs w:val="22"/>
        </w:rPr>
        <w:t>•</w:t>
      </w:r>
      <w:r>
        <w:rPr>
          <w:rFonts w:cs="Calibri" w:ascii="Calibri" w:hAnsi="Calibri"/>
          <w:sz w:val="22"/>
          <w:szCs w:val="22"/>
        </w:rPr>
        <w:tab/>
        <w:t>Analýza závady ze strany Zhotovitele</w:t>
      </w:r>
    </w:p>
    <w:p>
      <w:pPr>
        <w:pStyle w:val="Normal"/>
        <w:ind w:left="426" w:hanging="0"/>
        <w:jc w:val="both"/>
        <w:rPr/>
      </w:pPr>
      <w:r>
        <w:rPr>
          <w:rFonts w:cs="Calibri" w:ascii="Calibri" w:hAnsi="Calibri"/>
          <w:sz w:val="22"/>
          <w:szCs w:val="22"/>
        </w:rPr>
        <w:t>•</w:t>
      </w:r>
      <w:r>
        <w:rPr>
          <w:rFonts w:cs="Calibri" w:ascii="Calibri" w:hAnsi="Calibri"/>
          <w:sz w:val="22"/>
          <w:szCs w:val="22"/>
        </w:rPr>
        <w:tab/>
        <w:t>Navržení postupu odstranění závady ze strany Zhotovitele</w:t>
      </w:r>
    </w:p>
    <w:p>
      <w:pPr>
        <w:pStyle w:val="Normal"/>
        <w:ind w:left="426" w:hanging="0"/>
        <w:jc w:val="both"/>
        <w:rPr/>
      </w:pPr>
      <w:r>
        <w:rPr>
          <w:rFonts w:cs="Calibri" w:ascii="Calibri" w:hAnsi="Calibri"/>
          <w:sz w:val="22"/>
          <w:szCs w:val="22"/>
        </w:rPr>
        <w:t>•</w:t>
      </w:r>
      <w:r>
        <w:rPr>
          <w:rFonts w:cs="Calibri" w:ascii="Calibri" w:hAnsi="Calibri"/>
          <w:sz w:val="22"/>
          <w:szCs w:val="22"/>
        </w:rPr>
        <w:tab/>
        <w:t>Odsouhlasení postupu odstranění závady ze strany Zadavatele</w:t>
      </w:r>
    </w:p>
    <w:p>
      <w:pPr>
        <w:pStyle w:val="Normal"/>
        <w:ind w:left="426" w:hanging="0"/>
        <w:jc w:val="both"/>
        <w:rPr/>
      </w:pPr>
      <w:r>
        <w:rPr>
          <w:rFonts w:cs="Calibri" w:ascii="Calibri" w:hAnsi="Calibri"/>
          <w:sz w:val="22"/>
          <w:szCs w:val="22"/>
        </w:rPr>
        <w:t>•</w:t>
      </w:r>
      <w:r>
        <w:rPr>
          <w:rFonts w:cs="Calibri" w:ascii="Calibri" w:hAnsi="Calibri"/>
          <w:sz w:val="22"/>
          <w:szCs w:val="22"/>
        </w:rPr>
        <w:tab/>
        <w:t>Fyzický nástup Zhotovitele na odstranění závady dle požadavku a dohody se Zadavatelem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  <w:b/>
          <w:sz w:val="22"/>
          <w:szCs w:val="22"/>
        </w:rPr>
        <w:t>Profylaktické kontroly výdejních lávek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Zhotovitel bude povinen 1x ročně na vybraných skladech provádět tzv. profylaktické prohlídky (dále jen „Zarážky“), ve kterých budou provedeny funkční zkoušky veškerých komponent výdejních lávek specifikovaných v příloze a) – Seznam komponent – kontrolní checklist. Termín zarážek bude oznamovat Zadavatel s dostatečným předstihem min. 60 dní předem pro možnost sjednocení termínů všech dotčených firem a nahlášení omezení výdeje na probíhajících skladech. Délka trvání Zarážek bude stanovena dle rozsahu stanoveného a odsouhlaseného mezi Zadavatelem a Zhotovitelem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rážky budou probíhat dle stanoveného rozsahu uvedeného v příloze a) a dále formou zkušebních odběrů, kde se budou sledovat mimo jiné průběhy plnění, míchání biopaliv, přidávání aditiv a funkčnost všech prvků, včetně bezpečnostních a dále bude provedena elektrorevize zařízení výdejních lávek. Pokud se během Zarážek zjistí závada na zařízení nebo jeho nefunkčnost, bude na místě mezi Zadavatelem a Zhotovitelem rozhodnuto o dalším postupu. Náhradní díly budou primárně čerpány ze skladu náhradních dílů MTZ Zadavatele. Nebudou-li k dispozici ve skladu MTZ, zajistí jejich dostupnost Zhotovitel po dohodě se Zadavatelem. Pravidelné profylaktické kontroly jednotlivých komponent výdejních lávek budou prováděny na základě specifikovaných kódů a jim přidělených popisů činností. Tyto činnosti jsou uvedeny v tab. 1. Na každém skladě a při každé pravidelné profylaktické kontrole budou tyto činnosti dodrženy s ohledem na technologickou vybavenost místních výdejních lávek.  Výdejní lávky jsou obvykle složeny z 1 až 5 výdejních lávek, které se dále dělí na výdejní stopy, resp. výdejní místa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šechny výsledky provedených činností v rámci profylaktické kontroly budou předány Zhotovitelem Zadavateli formou protokolů dle přílohy a)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ab. 1 – Příkazy a kódy prací prováděných při pravidelné profylaktické kontrole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5777230" cy="298767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7230" cy="298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ŘÍLOHA a) – Checklist pravidelné profylaktické kontroly pro jednu měřící trať na výdejních lávkách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/uveden vzorový případ na jednu měřící trať, sklad Cerekvice/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5547360" cy="698563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657" t="6518" r="1486" b="80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7360" cy="698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5765800" cy="288480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7105" r="-4" b="575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0" cy="288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701" w:right="1106" w:gutter="0" w:header="567" w:top="2155" w:footer="510" w:bottom="179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  <w:b/>
          <w:sz w:val="22"/>
          <w:szCs w:val="22"/>
        </w:rPr>
        <w:t>Dodávka náhradních dílů výdejních lávek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ab/>
        <w:t>Seznam náhradních dílů je uveden v příloze b) a je součástí výkazu výměr. Zhotovitel je povinen držet aktuální seznam náhradních dílů po dobu účinnosti smlouvy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ŘÍLOHA b) – seznam náhradních dílů pro výdejní lávky</w:t>
      </w:r>
    </w:p>
    <w:p>
      <w:pPr>
        <w:pStyle w:val="Normal"/>
        <w:rPr>
          <w:sz w:val="20"/>
          <w:szCs w:val="20"/>
        </w:rPr>
      </w:pPr>
      <w:r>
        <w:fldChar w:fldCharType="begin"/>
      </w:r>
      <w:r>
        <w:rPr>
          <w:sz w:val="20"/>
          <w:szCs w:val="20"/>
        </w:rPr>
        <w:instrText xml:space="preserve"> LINK Excel.Sheet.12 "D:\\ČEPRO\\Výběrová řízení\\2018\\VAE\\RSoD VL-strojní\\181101 Seznam zařízení ND opravy periody ČEPRO - MP RV MŠ.XLSX" "kompletní ND!R1C1:R107C9" \a \f 5 \h  \* MERGEFORMAT </w:instrText>
      </w:r>
      <w:bookmarkStart w:id="0" w:name="_1604255436"/>
      <w:bookmarkEnd w:id="0"/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/>
      <w:r>
        <w:rPr>
          <w:sz w:val="20"/>
          <w:szCs w:val="20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tbl>
      <w:tblPr>
        <w:tblW w:w="2114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0"/>
        <w:gridCol w:w="3780"/>
        <w:gridCol w:w="3860"/>
        <w:gridCol w:w="6160"/>
        <w:gridCol w:w="4000"/>
        <w:gridCol w:w="163"/>
      </w:tblGrid>
      <w:tr>
        <w:trPr>
          <w:trHeight w:val="300" w:hRule="atLeast"/>
        </w:trPr>
        <w:tc>
          <w:tcPr>
            <w:tcW w:w="3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Zařízení 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Výrobce</w:t>
            </w:r>
          </w:p>
        </w:tc>
        <w:tc>
          <w:tcPr>
            <w:tcW w:w="3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Typ</w:t>
            </w:r>
          </w:p>
        </w:tc>
        <w:tc>
          <w:tcPr>
            <w:tcW w:w="6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ND</w:t>
            </w:r>
          </w:p>
        </w:tc>
        <w:tc>
          <w:tcPr>
            <w:tcW w:w="4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art No.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6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4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3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dlučovač</w:t>
            </w:r>
          </w:p>
        </w:tc>
        <w:tc>
          <w:tcPr>
            <w:tcW w:w="3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MC Technologies</w:t>
            </w:r>
          </w:p>
        </w:tc>
        <w:tc>
          <w:tcPr>
            <w:tcW w:w="3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PS-25-2-4D-B-40-T1-B-D2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iltr APS-25/AVD-1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4892-060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š APS-25/AVD-1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02374-001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lovák APS-25/AVD-1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8428-001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imitní spínač SG5/43-MS1 APS-25/AVD-1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/0246-620010M10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lanžeta APS-25/AVD-1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0002-001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pair kit RB Head buna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PKFMCRBB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pair kit RB Head viton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PKFMCRBV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VD-1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Repair kit RB Head buna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PKFMCRBB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pair kit RB Head viton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PKFMCRBV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ličské strojírny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 178.100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Kontrolní hledítko 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ůtokoměr hlavní produkt</w:t>
            </w:r>
          </w:p>
        </w:tc>
        <w:tc>
          <w:tcPr>
            <w:tcW w:w="3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mith Meters </w:t>
            </w:r>
          </w:p>
        </w:tc>
        <w:tc>
          <w:tcPr>
            <w:tcW w:w="3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4-S1, PRIME 4, VF-60 SF-60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ysílač pulzů Prime 4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4571002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ysílač pulsů UPT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PT-XU-500-STD-07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ysílač pulsů GPST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PST-XP-100-12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ůtokoměr BIO produkt</w:t>
            </w:r>
          </w:p>
        </w:tc>
        <w:tc>
          <w:tcPr>
            <w:tcW w:w="3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mith Meters 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-40-DI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ysílač pulzů  GPST 227 pulzů/otáčka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PST-XP-250-12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SC-2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ska průtokoměru GSC-2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ploměr průměr 8mm,  6mm</w:t>
            </w:r>
          </w:p>
        </w:tc>
        <w:tc>
          <w:tcPr>
            <w:tcW w:w="3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PA Nová Paka, JSP Nová Paka</w:t>
            </w:r>
          </w:p>
        </w:tc>
        <w:tc>
          <w:tcPr>
            <w:tcW w:w="3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T 100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ZPA PT 100 8mm 112 690 632 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PA PT 100 8mm 112 693 639/ZP9943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SP PT 100 6mm T10013 061 116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entil hlavní produkt</w:t>
            </w:r>
          </w:p>
        </w:tc>
        <w:tc>
          <w:tcPr>
            <w:tcW w:w="3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MC Technologies Smith Meters GMBH</w:t>
            </w:r>
          </w:p>
        </w:tc>
        <w:tc>
          <w:tcPr>
            <w:tcW w:w="3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 4" Styl A 8, Styl B 10 děr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ravná sada Styl A 8 děr Buna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PKFMC2104AB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ravná sada Styl A 8 děr Viton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PKFMC2104AV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Opravná sada Styl B 10 děr Buna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PKFMC2104BB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Opravná sada Styl B 10 děr Viton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PKFMC2104BV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at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8432-003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earing, Seat-Ni-Resist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9531-003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earing, Cover-Ni-Resist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9531-003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em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8658-001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entil BIO produkt</w:t>
            </w:r>
          </w:p>
        </w:tc>
        <w:tc>
          <w:tcPr>
            <w:tcW w:w="3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CV,FMC 2" (Včelná)</w:t>
            </w:r>
          </w:p>
        </w:tc>
        <w:tc>
          <w:tcPr>
            <w:tcW w:w="3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 2"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ravná sada Buna OCV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4000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ravná sada Viton OCV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4100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flonové uložení stemu dolní OCV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flonové uložení stemu horní OCV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ronzové uložení stemu horní OCV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ávlačka stemu OCV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ada teflonového uložení stemu horní, dolní OCV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em OCV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at OCV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0 2"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ravná sada Buna FMC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PKFMC2102B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ravná sada Viton FMC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PKFMC2102V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Bearing, Seat-Ni-Resist 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9531-003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earing, Cover-Ni-Resist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9531-003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at FMC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em FMC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8658-001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olenoidové ovládací ventily </w:t>
            </w:r>
          </w:p>
        </w:tc>
        <w:tc>
          <w:tcPr>
            <w:tcW w:w="3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SCO, Norgren, Koax</w:t>
            </w:r>
          </w:p>
        </w:tc>
        <w:tc>
          <w:tcPr>
            <w:tcW w:w="3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SCO NO, ASCO NC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pravná sada NF E210C034 230V/AC (buna verze) 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ada ND NF C302334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ravná sadn NF E210D002 230V/AC (buna verze)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ada ND NF C302273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ravná sada NF E210C034V 230V/AC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ada ND NF C302334V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ravná sadn NF E210D002V 230V/AC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ada ND NF C302273V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MI HERION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MI HERION 46XX NO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MI HERION 46XX NC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neu ventily multirameno</w:t>
            </w:r>
          </w:p>
        </w:tc>
        <w:tc>
          <w:tcPr>
            <w:tcW w:w="3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3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stky Herion na těle pneuventilu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10000306323050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gulační ventil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-818-993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Výdejní rameno spodního plnění </w:t>
            </w:r>
          </w:p>
        </w:tc>
        <w:tc>
          <w:tcPr>
            <w:tcW w:w="3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W, EMCO WHEATON</w:t>
            </w:r>
          </w:p>
        </w:tc>
        <w:tc>
          <w:tcPr>
            <w:tcW w:w="3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adice OIL GENOVA LL  100x116 v metráži 20m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V-GENOVA-LL-EN-100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ojky na hadice s přírubou 4" TTMA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kuperační spojka KAMLOK 633CPP 4" vnitřní závit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" CPP Vapour coupler 3" BSP-F threaded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TTMA příruba &gt;  4" VENKOVNÍ závit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TMA 4" to BSP-M adapter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jišťovací páčky rekup. Spojky 633CPP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W horní kloub s pružinou a ramenem DN100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57-ST40-VG-FDFT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točný kloub OPW rameno/hadice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40-AL40-VG-FT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točný kloub s přírubami 4" styl 35, hliníkový, dvouřadý, pro API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35H-AL40-VG-FT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ůhledítko pro API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" TTMA flanged PMMA sightglass ring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pětná klapka pro API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" TTMA flanged check valve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W 4”/dn100 swivel seal replacement kit, Viton® GFL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02K-40-VG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W API coupler seal replacement kit Fluorocarbon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4D3SRK-0402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točný kloub EMCO D2000 DN100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točný modul pro EMCO D2000 DN100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ěsnění pro otočný modul EMCO D2000 DN100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 kroužky pro modul EMCO D2000 DN100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PI spojka EMCO/OPW TTMA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0451-051 4" TTMA, Viton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ada těsnění API EMCO/OPW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ýdejní rameno horního plnění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MCO WHEATON</w:t>
            </w:r>
          </w:p>
        </w:tc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ravná sada těsnění ramene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Čidlo polohy ramene</w:t>
            </w:r>
          </w:p>
        </w:tc>
        <w:tc>
          <w:tcPr>
            <w:tcW w:w="3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epperl + Fuchs</w:t>
            </w:r>
          </w:p>
        </w:tc>
        <w:tc>
          <w:tcPr>
            <w:tcW w:w="3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J10-30GKK-N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čidlo NJ10-30GKK-N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475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čidlo NJ4-12GK-N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8633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ariéra KFD2-SR2-EX2.W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FD2-SR2-Ex2.W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imitní spínač</w:t>
            </w:r>
          </w:p>
        </w:tc>
        <w:tc>
          <w:tcPr>
            <w:tcW w:w="3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ndress + Hauser</w:t>
            </w:r>
          </w:p>
        </w:tc>
        <w:tc>
          <w:tcPr>
            <w:tcW w:w="3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iguiphant M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iquiphant M FEL56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TL 50 KGR2AA4G5A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ariéra FTL325N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TL 325N-H3B3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ccuload</w:t>
            </w:r>
          </w:p>
        </w:tc>
        <w:tc>
          <w:tcPr>
            <w:tcW w:w="3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MC Technologies Smith Meters GMBH</w:t>
            </w:r>
          </w:p>
        </w:tc>
        <w:tc>
          <w:tcPr>
            <w:tcW w:w="3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CL III 0-XP-ALX2-A40000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DC.NET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6060-150-001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AAI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6046150N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SE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6077150N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IB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6062-101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TD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5562101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SR DI a DO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4695410/644695419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SPLAY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6068102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EYBOARD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5964102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IBBON CABLES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6031105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zemňovací člen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LOK Opava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GT 4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ska EGT 4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GT4-Main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itivační jednoka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LOK Opava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VAPLUS-MC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ska EVAPLUS-MC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MC Technologies Smith Meters GMBH</w:t>
            </w:r>
          </w:p>
        </w:tc>
        <w:tc>
          <w:tcPr>
            <w:tcW w:w="3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CCUPLUS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ska průtokoměru ACCUPLUS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ůtokoměr ACCUPLUS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ax Valves</w:t>
            </w:r>
          </w:p>
        </w:tc>
        <w:tc>
          <w:tcPr>
            <w:tcW w:w="3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K 10 Ex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entil KOAX MK 10 Ex NC pro EVPLUS-MC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6658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entil KOAX MK 10 Ex NC pro EVA 5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0055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chiedrum Hydraulic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 BXA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chiedrum Hydraulic nerez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51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jistný ventil Aditivačního potrubí</w:t>
            </w:r>
          </w:p>
        </w:tc>
        <w:tc>
          <w:tcPr>
            <w:tcW w:w="3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YDAC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B12120A-01X-030V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jistný ventil HYDAC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5785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ělo pojistného ventilu HYDAC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ličské strojírny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16 217 540 DN25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jistný ventil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16 217 540 DN25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litry na sání aditivačních čerpadel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ličské strojírny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F105.25/31 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ložka filtru F105.25/31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155F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YDAC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60 D 010 BN4HC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ložka filtru 0160 D 010 BN4HC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280 D 010 ON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ložka filtru 0280 D 010 ON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iltry aditivačních jednotek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MC Technologies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CCUPLUS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iltr pro EVA 7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Čerpadla aditiv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TAN PUMP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D26EMFR-1U5B2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itivační čerpadlo HD26EMFR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IGMA PUMPY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"-ZOP-20-25-LO-10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itivační čerpadlo SIGMA ZOP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IGMA PUMPY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"-ZOP-20-25-LO-10 NEREZ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itivační čerpadlo nerezové SIGMA ZOP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IKING PUMP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G40782GOV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itivační čerpadlo VIKING Verva STŘ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IKING PUMP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G40758GOV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itivační čerpadlo VIKING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IKING PUMP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G41026GOV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itivační čerpadlo VIKING Verva LOU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irkulační ventil BIO stratí</w:t>
            </w:r>
          </w:p>
        </w:tc>
        <w:tc>
          <w:tcPr>
            <w:tcW w:w="3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MC Technologies</w:t>
            </w:r>
          </w:p>
        </w:tc>
        <w:tc>
          <w:tcPr>
            <w:tcW w:w="3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/60A 3"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essure Control, Model 60A, 63A, 64A Buna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PKFMC06XAB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essure Control, Model 60A, 63A, 64A Viton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PKFMC06XAV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ada teflonového uložení stemu horní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earing, sleeve, Ni-Resist (009971-400)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ada teflonového uložení stemu dolní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earing, seat, 3" (529675-001)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em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EM-3´200 SERIES VALVE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ravná sada pro FMC SMITH 200/3" Buna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PKFMC2103B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ravná sada pro FMC SMITH 200/3" Viton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PKFMC2103V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ivacon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W</w:t>
            </w:r>
          </w:p>
        </w:tc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00E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elená koncovka a 6m kroucený kabel 10pin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00E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orient="landscape" w:w="23811" w:h="16838"/>
          <w:pgMar w:left="1797" w:right="2155" w:gutter="0" w:header="567" w:top="1701" w:footer="510" w:bottom="1106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2114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0"/>
        <w:gridCol w:w="3780"/>
        <w:gridCol w:w="3860"/>
        <w:gridCol w:w="6160"/>
        <w:gridCol w:w="4000"/>
        <w:gridCol w:w="163"/>
      </w:tblGrid>
      <w:tr>
        <w:trPr>
          <w:trHeight w:val="300" w:hRule="atLeast"/>
        </w:trPr>
        <w:tc>
          <w:tcPr>
            <w:tcW w:w="3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drá koncovka a 6 m kroucený kabel 6pin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00E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áhradní elektronika model 8800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L00203-REP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sectPr>
          <w:headerReference w:type="default" r:id="rId18"/>
          <w:headerReference w:type="first" r:id="rId19"/>
          <w:footerReference w:type="default" r:id="rId20"/>
          <w:footerReference w:type="first" r:id="rId21"/>
          <w:type w:val="nextPage"/>
          <w:pgSz w:orient="landscape" w:w="23811" w:h="16838"/>
          <w:pgMar w:left="1797" w:right="2155" w:gutter="0" w:header="567" w:top="1701" w:footer="510" w:bottom="110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odávka a implementace MaR systémů do ŘS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mplementace MaR systémů do ŘS bude probíhat na skladech ČEPRO, a.s., a to nejen na objektech výdejních lávek a v objektech jim přilehlých, ale také v objektech čerpadloven, strojoven, stáčení ŽC a jiných objektů v rozsahu a parametrech stanovených zadávací dokumentací, ustanovení platných norem, či jiných obecně závazných předpisů. Zadavatel objednává a Zhotovitel se zavazuje za podmínek výše, že Zadavateli zajistí dodávky a montáž polní instrumentace a její implementace do řídícího systému dle konkrétních požadavků Zadavatele. Položkový rozpočet možných implementovaných prvků je součástí výkazu výměr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Implementace MaR systémů do ŘS bude vždy sestávat z následujících kroků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alibri" w:ascii="Calibri" w:hAnsi="Calibri"/>
          <w:sz w:val="22"/>
          <w:szCs w:val="22"/>
        </w:rPr>
        <w:t>Elektronická a telefonická specifikace díla ze strany Zadavatele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alibri" w:ascii="Calibri" w:hAnsi="Calibri"/>
          <w:sz w:val="22"/>
          <w:szCs w:val="22"/>
        </w:rPr>
        <w:t>Navržení technického řešení a předložení cenové nabídky dle konkrétních požadavků ze strany Zhotovitele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souhlasení technického řešení a navrhované ceny za dílo ze strany Zadavatele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ytvoření objednávky ze strany Zadavatele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ypracování projektové dokumentace a technologického postupu ze strany Zhotovitele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yzický nástup Zhotovitele na implementaci dle požadavku a dohody se Zadavatelem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ypracování dokumentace skutečného stavu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alibri" w:ascii="Calibri" w:hAnsi="Calibri"/>
          <w:sz w:val="22"/>
          <w:szCs w:val="22"/>
        </w:rPr>
        <w:t>Zajištění revizí a posouzení TIČR, pokud je zapotřebí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ředání díla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LOKALITY PROVOZU MOŽNÝCH IMPLEMENTACÍ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925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26"/>
        <w:gridCol w:w="6299"/>
      </w:tblGrid>
      <w:tr>
        <w:trPr>
          <w:trHeight w:val="244" w:hRule="atLeast"/>
        </w:trPr>
        <w:tc>
          <w:tcPr>
            <w:tcW w:w="3626" w:type="dxa"/>
            <w:tcBorders/>
            <w:shd w:fill="FFFFFF" w:val="clear"/>
            <w:vAlign w:val="center"/>
          </w:tcPr>
          <w:p>
            <w:pPr>
              <w:pStyle w:val="Normlnweb"/>
              <w:numPr>
                <w:ilvl w:val="0"/>
                <w:numId w:val="3"/>
              </w:numPr>
              <w:spacing w:before="0" w:after="0"/>
              <w:rPr>
                <w:rFonts w:ascii="Verdana" w:hAnsi="Verdana" w:cs="Verdana"/>
                <w:color w:val="010101"/>
                <w:sz w:val="18"/>
                <w:szCs w:val="18"/>
              </w:rPr>
            </w:pPr>
            <w:r>
              <w:rPr>
                <w:rFonts w:cs="Verdana" w:ascii="Verdana" w:hAnsi="Verdana"/>
                <w:color w:val="010101"/>
                <w:sz w:val="18"/>
                <w:szCs w:val="18"/>
              </w:rPr>
              <w:t>TŘEMOŠNÁ</w:t>
            </w:r>
          </w:p>
        </w:tc>
        <w:tc>
          <w:tcPr>
            <w:tcW w:w="6299" w:type="dxa"/>
            <w:tcBorders/>
            <w:shd w:fill="FFFFFF" w:val="clear"/>
          </w:tcPr>
          <w:p>
            <w:pPr>
              <w:pStyle w:val="Normal"/>
              <w:rPr>
                <w:rFonts w:ascii="Verdana" w:hAnsi="Verdana" w:cs="Verdana"/>
                <w:color w:val="010101"/>
                <w:sz w:val="18"/>
                <w:szCs w:val="18"/>
              </w:rPr>
            </w:pPr>
            <w:r>
              <w:rPr>
                <w:rFonts w:cs="Verdana" w:ascii="Verdana" w:hAnsi="Verdana"/>
                <w:color w:val="010101"/>
                <w:sz w:val="18"/>
                <w:szCs w:val="18"/>
              </w:rPr>
              <w:t>330 11, Třemošná, č.p. 1057</w:t>
            </w:r>
          </w:p>
        </w:tc>
      </w:tr>
      <w:tr>
        <w:trPr>
          <w:trHeight w:val="244" w:hRule="atLeast"/>
        </w:trPr>
        <w:tc>
          <w:tcPr>
            <w:tcW w:w="3626" w:type="dxa"/>
            <w:tcBorders/>
            <w:shd w:fill="FFFFFF" w:val="clear"/>
            <w:vAlign w:val="center"/>
          </w:tcPr>
          <w:p>
            <w:pPr>
              <w:pStyle w:val="Normlnweb"/>
              <w:numPr>
                <w:ilvl w:val="0"/>
                <w:numId w:val="3"/>
              </w:numPr>
              <w:spacing w:before="0" w:after="0"/>
              <w:rPr>
                <w:rFonts w:ascii="Verdana" w:hAnsi="Verdana" w:cs="Verdana"/>
                <w:color w:val="010101"/>
                <w:sz w:val="18"/>
                <w:szCs w:val="18"/>
              </w:rPr>
            </w:pPr>
            <w:r>
              <w:rPr>
                <w:rFonts w:cs="Verdana" w:ascii="Verdana" w:hAnsi="Verdana"/>
                <w:color w:val="010101"/>
                <w:sz w:val="18"/>
                <w:szCs w:val="18"/>
              </w:rPr>
              <w:t>HÁJEK</w:t>
            </w:r>
          </w:p>
        </w:tc>
        <w:tc>
          <w:tcPr>
            <w:tcW w:w="6299" w:type="dxa"/>
            <w:tcBorders/>
            <w:shd w:fill="FFFFFF" w:val="clear"/>
            <w:vAlign w:val="center"/>
          </w:tcPr>
          <w:p>
            <w:pPr>
              <w:pStyle w:val="Normlnweb"/>
              <w:spacing w:before="0" w:after="0"/>
              <w:rPr>
                <w:rFonts w:ascii="Verdana" w:hAnsi="Verdana" w:cs="Verdana"/>
                <w:color w:val="010101"/>
                <w:sz w:val="18"/>
                <w:szCs w:val="18"/>
              </w:rPr>
            </w:pPr>
            <w:r>
              <w:rPr>
                <w:rFonts w:cs="Verdana" w:ascii="Verdana" w:hAnsi="Verdana"/>
                <w:color w:val="010101"/>
                <w:sz w:val="18"/>
                <w:szCs w:val="18"/>
              </w:rPr>
              <w:t>363 01, Ostrov nad Ohří, Hájek č.p. 118</w:t>
            </w:r>
          </w:p>
        </w:tc>
      </w:tr>
      <w:tr>
        <w:trPr>
          <w:trHeight w:val="225" w:hRule="atLeast"/>
        </w:trPr>
        <w:tc>
          <w:tcPr>
            <w:tcW w:w="3626" w:type="dxa"/>
            <w:tcBorders/>
            <w:shd w:fill="FFFFFF" w:val="clear"/>
            <w:vAlign w:val="center"/>
          </w:tcPr>
          <w:p>
            <w:pPr>
              <w:pStyle w:val="Normlnweb"/>
              <w:numPr>
                <w:ilvl w:val="0"/>
                <w:numId w:val="3"/>
              </w:numPr>
              <w:spacing w:before="0" w:after="0"/>
              <w:rPr>
                <w:rFonts w:ascii="Verdana" w:hAnsi="Verdana" w:cs="Verdana"/>
                <w:color w:val="010101"/>
                <w:sz w:val="18"/>
                <w:szCs w:val="18"/>
              </w:rPr>
            </w:pPr>
            <w:r>
              <w:rPr>
                <w:rFonts w:cs="Verdana" w:ascii="Verdana" w:hAnsi="Verdana"/>
                <w:color w:val="010101"/>
                <w:sz w:val="18"/>
                <w:szCs w:val="18"/>
              </w:rPr>
              <w:t>BĚLČICE</w:t>
            </w:r>
          </w:p>
        </w:tc>
        <w:tc>
          <w:tcPr>
            <w:tcW w:w="6299" w:type="dxa"/>
            <w:tcBorders/>
            <w:shd w:fill="FFFFFF" w:val="clear"/>
            <w:vAlign w:val="center"/>
          </w:tcPr>
          <w:p>
            <w:pPr>
              <w:pStyle w:val="Normlnweb"/>
              <w:spacing w:before="0" w:after="0"/>
              <w:rPr>
                <w:rFonts w:ascii="Verdana" w:hAnsi="Verdana" w:cs="Verdana"/>
                <w:color w:val="010101"/>
                <w:sz w:val="18"/>
                <w:szCs w:val="18"/>
              </w:rPr>
            </w:pPr>
            <w:r>
              <w:rPr>
                <w:rFonts w:cs="Verdana" w:ascii="Verdana" w:hAnsi="Verdana"/>
                <w:color w:val="010101"/>
                <w:sz w:val="18"/>
                <w:szCs w:val="18"/>
              </w:rPr>
              <w:t>387 43, Bělčice, č.p. 297</w:t>
            </w:r>
          </w:p>
        </w:tc>
      </w:tr>
      <w:tr>
        <w:trPr>
          <w:trHeight w:val="244" w:hRule="atLeast"/>
        </w:trPr>
        <w:tc>
          <w:tcPr>
            <w:tcW w:w="3626" w:type="dxa"/>
            <w:tcBorders/>
            <w:shd w:fill="FFFFFF" w:val="clear"/>
            <w:vAlign w:val="center"/>
          </w:tcPr>
          <w:p>
            <w:pPr>
              <w:pStyle w:val="Normlnweb"/>
              <w:numPr>
                <w:ilvl w:val="0"/>
                <w:numId w:val="3"/>
              </w:numPr>
              <w:spacing w:before="0" w:after="0"/>
              <w:rPr>
                <w:rFonts w:ascii="Verdana" w:hAnsi="Verdana" w:cs="Verdana"/>
                <w:color w:val="010101"/>
                <w:sz w:val="18"/>
                <w:szCs w:val="18"/>
              </w:rPr>
            </w:pPr>
            <w:r>
              <w:rPr>
                <w:rFonts w:cs="Verdana" w:ascii="Verdana" w:hAnsi="Verdana"/>
                <w:color w:val="010101"/>
                <w:sz w:val="18"/>
                <w:szCs w:val="18"/>
              </w:rPr>
              <w:t>SMYSLOV</w:t>
            </w:r>
          </w:p>
        </w:tc>
        <w:tc>
          <w:tcPr>
            <w:tcW w:w="6299" w:type="dxa"/>
            <w:tcBorders/>
            <w:shd w:fill="FFFFFF" w:val="clear"/>
            <w:vAlign w:val="center"/>
          </w:tcPr>
          <w:p>
            <w:pPr>
              <w:pStyle w:val="Normlnweb"/>
              <w:spacing w:before="0" w:after="0"/>
              <w:rPr>
                <w:rFonts w:ascii="Verdana" w:hAnsi="Verdana" w:cs="Verdana"/>
                <w:color w:val="010101"/>
                <w:sz w:val="18"/>
                <w:szCs w:val="18"/>
              </w:rPr>
            </w:pPr>
            <w:r>
              <w:rPr>
                <w:rFonts w:cs="Verdana" w:ascii="Verdana" w:hAnsi="Verdana"/>
                <w:color w:val="010101"/>
                <w:sz w:val="18"/>
                <w:szCs w:val="18"/>
              </w:rPr>
              <w:t>391 56, Tábor - Měšice, Smyslov č.p.23</w:t>
            </w:r>
          </w:p>
        </w:tc>
      </w:tr>
      <w:tr>
        <w:trPr>
          <w:trHeight w:val="244" w:hRule="atLeast"/>
        </w:trPr>
        <w:tc>
          <w:tcPr>
            <w:tcW w:w="3626" w:type="dxa"/>
            <w:tcBorders/>
            <w:shd w:fill="FFFFFF" w:val="clear"/>
            <w:vAlign w:val="center"/>
          </w:tcPr>
          <w:p>
            <w:pPr>
              <w:pStyle w:val="Normlnweb"/>
              <w:numPr>
                <w:ilvl w:val="0"/>
                <w:numId w:val="3"/>
              </w:numPr>
              <w:spacing w:before="0" w:after="0"/>
              <w:rPr>
                <w:rFonts w:ascii="Verdana" w:hAnsi="Verdana" w:cs="Verdana"/>
                <w:color w:val="010101"/>
                <w:sz w:val="18"/>
                <w:szCs w:val="18"/>
              </w:rPr>
            </w:pPr>
            <w:r>
              <w:rPr>
                <w:rFonts w:cs="Verdana" w:ascii="Verdana" w:hAnsi="Verdana"/>
                <w:color w:val="010101"/>
                <w:sz w:val="18"/>
                <w:szCs w:val="18"/>
              </w:rPr>
              <w:t>VČELNÁ</w:t>
            </w:r>
          </w:p>
        </w:tc>
        <w:tc>
          <w:tcPr>
            <w:tcW w:w="6299" w:type="dxa"/>
            <w:tcBorders/>
            <w:shd w:fill="FFFFFF" w:val="clear"/>
            <w:vAlign w:val="center"/>
          </w:tcPr>
          <w:p>
            <w:pPr>
              <w:pStyle w:val="Normlnweb"/>
              <w:spacing w:before="0" w:after="0"/>
              <w:rPr>
                <w:rFonts w:ascii="Verdana" w:hAnsi="Verdana" w:cs="Verdana"/>
                <w:color w:val="010101"/>
                <w:sz w:val="18"/>
                <w:szCs w:val="18"/>
              </w:rPr>
            </w:pPr>
            <w:r>
              <w:rPr>
                <w:rFonts w:cs="Verdana" w:ascii="Verdana" w:hAnsi="Verdana"/>
                <w:color w:val="010101"/>
                <w:sz w:val="18"/>
                <w:szCs w:val="18"/>
              </w:rPr>
              <w:t>373 82, Boršov n/Vlt., Čtyři Chalupy č.p. 459</w:t>
            </w:r>
          </w:p>
        </w:tc>
      </w:tr>
      <w:tr>
        <w:trPr>
          <w:trHeight w:val="244" w:hRule="atLeast"/>
        </w:trPr>
        <w:tc>
          <w:tcPr>
            <w:tcW w:w="3626" w:type="dxa"/>
            <w:tcBorders/>
            <w:shd w:fill="FFFFFF" w:val="clear"/>
            <w:vAlign w:val="center"/>
          </w:tcPr>
          <w:p>
            <w:pPr>
              <w:pStyle w:val="Normlnweb"/>
              <w:numPr>
                <w:ilvl w:val="0"/>
                <w:numId w:val="3"/>
              </w:numPr>
              <w:spacing w:before="0" w:after="0"/>
              <w:rPr>
                <w:rFonts w:ascii="Verdana" w:hAnsi="Verdana" w:cs="Verdana"/>
                <w:color w:val="010101"/>
                <w:sz w:val="18"/>
                <w:szCs w:val="18"/>
              </w:rPr>
            </w:pPr>
            <w:r>
              <w:rPr>
                <w:rFonts w:cs="Verdana" w:ascii="Verdana" w:hAnsi="Verdana"/>
                <w:color w:val="010101"/>
                <w:sz w:val="18"/>
                <w:szCs w:val="18"/>
              </w:rPr>
              <w:t>HNĚVICE</w:t>
            </w:r>
          </w:p>
        </w:tc>
        <w:tc>
          <w:tcPr>
            <w:tcW w:w="6299" w:type="dxa"/>
            <w:tcBorders/>
            <w:shd w:fill="FFFFFF" w:val="clear"/>
            <w:vAlign w:val="center"/>
          </w:tcPr>
          <w:p>
            <w:pPr>
              <w:pStyle w:val="Normlnweb"/>
              <w:spacing w:before="0" w:after="0"/>
              <w:rPr>
                <w:rFonts w:ascii="Verdana" w:hAnsi="Verdana" w:cs="Verdana"/>
                <w:color w:val="010101"/>
                <w:sz w:val="18"/>
                <w:szCs w:val="18"/>
              </w:rPr>
            </w:pPr>
            <w:r>
              <w:rPr>
                <w:rFonts w:cs="Verdana" w:ascii="Verdana" w:hAnsi="Verdana"/>
                <w:color w:val="010101"/>
                <w:sz w:val="18"/>
                <w:szCs w:val="18"/>
              </w:rPr>
              <w:t>411 08, Štětí, Hněvice 62</w:t>
            </w:r>
          </w:p>
        </w:tc>
      </w:tr>
      <w:tr>
        <w:trPr>
          <w:trHeight w:val="244" w:hRule="atLeast"/>
        </w:trPr>
        <w:tc>
          <w:tcPr>
            <w:tcW w:w="3626" w:type="dxa"/>
            <w:tcBorders/>
            <w:shd w:fill="FFFFFF" w:val="clear"/>
            <w:vAlign w:val="center"/>
          </w:tcPr>
          <w:p>
            <w:pPr>
              <w:pStyle w:val="Normlnweb"/>
              <w:numPr>
                <w:ilvl w:val="0"/>
                <w:numId w:val="3"/>
              </w:numPr>
              <w:spacing w:before="0" w:after="0"/>
              <w:rPr>
                <w:rFonts w:ascii="Verdana" w:hAnsi="Verdana" w:cs="Verdana"/>
                <w:color w:val="010101"/>
                <w:sz w:val="18"/>
                <w:szCs w:val="18"/>
              </w:rPr>
            </w:pPr>
            <w:r>
              <w:rPr>
                <w:rFonts w:cs="Verdana" w:ascii="Verdana" w:hAnsi="Verdana"/>
                <w:color w:val="010101"/>
                <w:sz w:val="18"/>
                <w:szCs w:val="18"/>
              </w:rPr>
              <w:t>MSTĚTICE</w:t>
            </w:r>
          </w:p>
        </w:tc>
        <w:tc>
          <w:tcPr>
            <w:tcW w:w="6299" w:type="dxa"/>
            <w:tcBorders/>
            <w:shd w:fill="FFFFFF" w:val="clear"/>
            <w:vAlign w:val="center"/>
          </w:tcPr>
          <w:p>
            <w:pPr>
              <w:pStyle w:val="Normlnweb"/>
              <w:spacing w:before="0" w:after="0"/>
              <w:rPr>
                <w:rFonts w:ascii="Verdana" w:hAnsi="Verdana" w:cs="Verdana"/>
                <w:color w:val="010101"/>
                <w:sz w:val="18"/>
                <w:szCs w:val="18"/>
              </w:rPr>
            </w:pPr>
            <w:r>
              <w:rPr>
                <w:rFonts w:cs="Verdana" w:ascii="Verdana" w:hAnsi="Verdana"/>
                <w:color w:val="010101"/>
                <w:sz w:val="18"/>
                <w:szCs w:val="18"/>
              </w:rPr>
              <w:t>250 91, Zeleneč, Mstětice č.p. 3</w:t>
            </w:r>
          </w:p>
        </w:tc>
      </w:tr>
      <w:tr>
        <w:trPr>
          <w:trHeight w:val="244" w:hRule="atLeast"/>
        </w:trPr>
        <w:tc>
          <w:tcPr>
            <w:tcW w:w="3626" w:type="dxa"/>
            <w:tcBorders/>
            <w:shd w:fill="FFFFFF" w:val="clear"/>
            <w:vAlign w:val="center"/>
          </w:tcPr>
          <w:p>
            <w:pPr>
              <w:pStyle w:val="Normlnweb"/>
              <w:numPr>
                <w:ilvl w:val="0"/>
                <w:numId w:val="3"/>
              </w:numPr>
              <w:spacing w:before="0" w:after="0"/>
              <w:rPr>
                <w:rFonts w:ascii="Verdana" w:hAnsi="Verdana" w:cs="Verdana"/>
                <w:color w:val="010101"/>
                <w:sz w:val="18"/>
                <w:szCs w:val="18"/>
              </w:rPr>
            </w:pPr>
            <w:r>
              <w:rPr>
                <w:rFonts w:cs="Verdana" w:ascii="Verdana" w:hAnsi="Verdana"/>
                <w:color w:val="010101"/>
                <w:sz w:val="18"/>
                <w:szCs w:val="18"/>
              </w:rPr>
              <w:t>LITVÍNOV</w:t>
            </w:r>
          </w:p>
        </w:tc>
        <w:tc>
          <w:tcPr>
            <w:tcW w:w="6299" w:type="dxa"/>
            <w:tcBorders/>
            <w:shd w:fill="FFFFFF" w:val="clear"/>
            <w:vAlign w:val="center"/>
          </w:tcPr>
          <w:p>
            <w:pPr>
              <w:pStyle w:val="Normlnweb"/>
              <w:spacing w:before="0" w:after="0"/>
              <w:rPr>
                <w:rFonts w:ascii="Verdana" w:hAnsi="Verdana" w:cs="Verdana"/>
                <w:color w:val="010101"/>
                <w:sz w:val="18"/>
                <w:szCs w:val="18"/>
              </w:rPr>
            </w:pPr>
            <w:r>
              <w:rPr>
                <w:rFonts w:cs="Verdana" w:ascii="Verdana" w:hAnsi="Verdana"/>
                <w:color w:val="010101"/>
                <w:sz w:val="18"/>
                <w:szCs w:val="18"/>
              </w:rPr>
              <w:t>435 14, Litvínov 7</w:t>
            </w:r>
          </w:p>
        </w:tc>
      </w:tr>
      <w:tr>
        <w:trPr>
          <w:trHeight w:val="244" w:hRule="atLeast"/>
        </w:trPr>
        <w:tc>
          <w:tcPr>
            <w:tcW w:w="3626" w:type="dxa"/>
            <w:tcBorders/>
            <w:shd w:fill="FFFFFF" w:val="clear"/>
            <w:vAlign w:val="center"/>
          </w:tcPr>
          <w:p>
            <w:pPr>
              <w:pStyle w:val="Normlnweb"/>
              <w:numPr>
                <w:ilvl w:val="0"/>
                <w:numId w:val="3"/>
              </w:numPr>
              <w:spacing w:before="0" w:after="0"/>
              <w:rPr>
                <w:rFonts w:ascii="Verdana" w:hAnsi="Verdana" w:cs="Verdana"/>
                <w:color w:val="010101"/>
                <w:sz w:val="18"/>
                <w:szCs w:val="18"/>
              </w:rPr>
            </w:pPr>
            <w:r>
              <w:rPr>
                <w:rFonts w:cs="Verdana" w:ascii="Verdana" w:hAnsi="Verdana"/>
                <w:color w:val="010101"/>
                <w:sz w:val="18"/>
                <w:szCs w:val="18"/>
              </w:rPr>
              <w:t>CEREKVICE</w:t>
            </w:r>
          </w:p>
        </w:tc>
        <w:tc>
          <w:tcPr>
            <w:tcW w:w="6299" w:type="dxa"/>
            <w:tcBorders/>
            <w:shd w:fill="FFFFFF" w:val="clear"/>
            <w:vAlign w:val="center"/>
          </w:tcPr>
          <w:p>
            <w:pPr>
              <w:pStyle w:val="Normlnweb"/>
              <w:spacing w:before="0" w:after="0"/>
              <w:rPr>
                <w:rFonts w:ascii="Verdana" w:hAnsi="Verdana" w:cs="Verdana"/>
                <w:color w:val="010101"/>
                <w:sz w:val="18"/>
                <w:szCs w:val="18"/>
              </w:rPr>
            </w:pPr>
            <w:r>
              <w:rPr>
                <w:rFonts w:cs="Verdana" w:ascii="Verdana" w:hAnsi="Verdana"/>
                <w:color w:val="010101"/>
                <w:sz w:val="18"/>
                <w:szCs w:val="18"/>
              </w:rPr>
              <w:t>507 77, Cerekvice n/B. 72</w:t>
            </w:r>
          </w:p>
        </w:tc>
      </w:tr>
      <w:tr>
        <w:trPr>
          <w:trHeight w:val="225" w:hRule="atLeast"/>
        </w:trPr>
        <w:tc>
          <w:tcPr>
            <w:tcW w:w="3626" w:type="dxa"/>
            <w:tcBorders/>
            <w:shd w:fill="FFFFFF" w:val="clear"/>
            <w:vAlign w:val="center"/>
          </w:tcPr>
          <w:p>
            <w:pPr>
              <w:pStyle w:val="Normlnweb"/>
              <w:numPr>
                <w:ilvl w:val="0"/>
                <w:numId w:val="3"/>
              </w:numPr>
              <w:spacing w:before="0" w:after="0"/>
              <w:rPr>
                <w:rFonts w:ascii="Verdana" w:hAnsi="Verdana" w:cs="Verdana"/>
                <w:color w:val="010101"/>
                <w:sz w:val="18"/>
                <w:szCs w:val="18"/>
              </w:rPr>
            </w:pPr>
            <w:r>
              <w:rPr>
                <w:rFonts w:cs="Verdana" w:ascii="Verdana" w:hAnsi="Verdana"/>
                <w:color w:val="010101"/>
                <w:sz w:val="18"/>
                <w:szCs w:val="18"/>
              </w:rPr>
              <w:t>NOVÉ MĚSTO</w:t>
            </w:r>
          </w:p>
        </w:tc>
        <w:tc>
          <w:tcPr>
            <w:tcW w:w="6299" w:type="dxa"/>
            <w:tcBorders/>
            <w:shd w:fill="FFFFFF" w:val="clear"/>
            <w:vAlign w:val="center"/>
          </w:tcPr>
          <w:p>
            <w:pPr>
              <w:pStyle w:val="Normlnweb"/>
              <w:spacing w:before="0" w:after="0"/>
              <w:rPr>
                <w:rFonts w:ascii="Verdana" w:hAnsi="Verdana" w:cs="Verdana"/>
                <w:color w:val="010101"/>
                <w:sz w:val="18"/>
                <w:szCs w:val="18"/>
              </w:rPr>
            </w:pPr>
            <w:r>
              <w:rPr>
                <w:rFonts w:cs="Verdana" w:ascii="Verdana" w:hAnsi="Verdana"/>
                <w:color w:val="010101"/>
                <w:sz w:val="18"/>
                <w:szCs w:val="18"/>
              </w:rPr>
              <w:t>280 02, Kolín 2</w:t>
            </w:r>
          </w:p>
        </w:tc>
      </w:tr>
      <w:tr>
        <w:trPr>
          <w:trHeight w:val="244" w:hRule="atLeast"/>
        </w:trPr>
        <w:tc>
          <w:tcPr>
            <w:tcW w:w="3626" w:type="dxa"/>
            <w:tcBorders/>
            <w:shd w:fill="FFFFFF" w:val="clear"/>
            <w:vAlign w:val="center"/>
          </w:tcPr>
          <w:p>
            <w:pPr>
              <w:pStyle w:val="Normlnweb"/>
              <w:numPr>
                <w:ilvl w:val="0"/>
                <w:numId w:val="3"/>
              </w:numPr>
              <w:spacing w:before="0" w:after="0"/>
              <w:rPr>
                <w:rFonts w:ascii="Verdana" w:hAnsi="Verdana" w:cs="Verdana"/>
                <w:color w:val="010101"/>
                <w:sz w:val="18"/>
                <w:szCs w:val="18"/>
              </w:rPr>
            </w:pPr>
            <w:r>
              <w:rPr>
                <w:rFonts w:cs="Verdana" w:ascii="Verdana" w:hAnsi="Verdana"/>
                <w:color w:val="010101"/>
                <w:sz w:val="18"/>
                <w:szCs w:val="18"/>
              </w:rPr>
              <w:t>LOUKOV</w:t>
            </w:r>
          </w:p>
        </w:tc>
        <w:tc>
          <w:tcPr>
            <w:tcW w:w="6299" w:type="dxa"/>
            <w:tcBorders/>
            <w:shd w:fill="FFFFFF" w:val="clear"/>
            <w:vAlign w:val="center"/>
          </w:tcPr>
          <w:p>
            <w:pPr>
              <w:pStyle w:val="Normlnweb"/>
              <w:spacing w:before="0" w:after="0"/>
              <w:rPr>
                <w:rFonts w:ascii="Verdana" w:hAnsi="Verdana" w:cs="Verdana"/>
                <w:color w:val="010101"/>
                <w:sz w:val="18"/>
                <w:szCs w:val="18"/>
              </w:rPr>
            </w:pPr>
            <w:r>
              <w:rPr>
                <w:rFonts w:cs="Verdana" w:ascii="Verdana" w:hAnsi="Verdana"/>
                <w:color w:val="010101"/>
                <w:sz w:val="18"/>
                <w:szCs w:val="18"/>
              </w:rPr>
              <w:t>768 75, Loukov, č.p. 166</w:t>
            </w:r>
          </w:p>
        </w:tc>
      </w:tr>
      <w:tr>
        <w:trPr>
          <w:trHeight w:val="244" w:hRule="atLeast"/>
        </w:trPr>
        <w:tc>
          <w:tcPr>
            <w:tcW w:w="3626" w:type="dxa"/>
            <w:tcBorders/>
            <w:shd w:fill="FFFFFF" w:val="clear"/>
            <w:vAlign w:val="center"/>
          </w:tcPr>
          <w:p>
            <w:pPr>
              <w:pStyle w:val="Normlnweb"/>
              <w:numPr>
                <w:ilvl w:val="0"/>
                <w:numId w:val="3"/>
              </w:numPr>
              <w:spacing w:before="0" w:after="0"/>
              <w:rPr>
                <w:rFonts w:ascii="Verdana" w:hAnsi="Verdana" w:cs="Verdana"/>
                <w:color w:val="010101"/>
                <w:sz w:val="18"/>
                <w:szCs w:val="18"/>
              </w:rPr>
            </w:pPr>
            <w:r>
              <w:rPr>
                <w:rFonts w:cs="Verdana" w:ascii="Verdana" w:hAnsi="Verdana"/>
                <w:color w:val="010101"/>
                <w:sz w:val="18"/>
                <w:szCs w:val="18"/>
              </w:rPr>
              <w:t>SEDLNICE</w:t>
            </w:r>
          </w:p>
        </w:tc>
        <w:tc>
          <w:tcPr>
            <w:tcW w:w="6299" w:type="dxa"/>
            <w:tcBorders/>
            <w:shd w:fill="FFFFFF" w:val="clear"/>
            <w:vAlign w:val="center"/>
          </w:tcPr>
          <w:p>
            <w:pPr>
              <w:pStyle w:val="Normlnweb"/>
              <w:spacing w:before="0" w:after="0"/>
              <w:rPr>
                <w:rFonts w:ascii="Verdana" w:hAnsi="Verdana" w:cs="Verdana"/>
                <w:color w:val="010101"/>
                <w:sz w:val="18"/>
                <w:szCs w:val="18"/>
              </w:rPr>
            </w:pPr>
            <w:r>
              <w:rPr>
                <w:rFonts w:cs="Verdana" w:ascii="Verdana" w:hAnsi="Verdana"/>
                <w:color w:val="010101"/>
                <w:sz w:val="18"/>
                <w:szCs w:val="18"/>
              </w:rPr>
              <w:t>742 56, Sedlnice, č.p. 503</w:t>
            </w:r>
          </w:p>
        </w:tc>
      </w:tr>
      <w:tr>
        <w:trPr>
          <w:trHeight w:val="244" w:hRule="atLeast"/>
        </w:trPr>
        <w:tc>
          <w:tcPr>
            <w:tcW w:w="3626" w:type="dxa"/>
            <w:tcBorders/>
            <w:shd w:fill="FFFFFF" w:val="clear"/>
            <w:vAlign w:val="center"/>
          </w:tcPr>
          <w:p>
            <w:pPr>
              <w:pStyle w:val="Normlnweb"/>
              <w:numPr>
                <w:ilvl w:val="0"/>
                <w:numId w:val="3"/>
              </w:numPr>
              <w:spacing w:before="0" w:after="0"/>
              <w:rPr>
                <w:rFonts w:ascii="Verdana" w:hAnsi="Verdana" w:cs="Verdana"/>
                <w:color w:val="010101"/>
                <w:sz w:val="18"/>
                <w:szCs w:val="18"/>
              </w:rPr>
            </w:pPr>
            <w:r>
              <w:rPr>
                <w:rFonts w:cs="Verdana" w:ascii="Verdana" w:hAnsi="Verdana"/>
                <w:color w:val="010101"/>
                <w:sz w:val="18"/>
                <w:szCs w:val="18"/>
              </w:rPr>
              <w:t>KLOBOUKY</w:t>
            </w:r>
          </w:p>
        </w:tc>
        <w:tc>
          <w:tcPr>
            <w:tcW w:w="6299" w:type="dxa"/>
            <w:tcBorders/>
            <w:shd w:fill="FFFFFF" w:val="clear"/>
            <w:vAlign w:val="center"/>
          </w:tcPr>
          <w:p>
            <w:pPr>
              <w:pStyle w:val="Normlnweb"/>
              <w:spacing w:before="0" w:after="0"/>
              <w:rPr>
                <w:rFonts w:ascii="Verdana" w:hAnsi="Verdana" w:cs="Verdana"/>
                <w:color w:val="010101"/>
                <w:sz w:val="18"/>
                <w:szCs w:val="18"/>
              </w:rPr>
            </w:pPr>
            <w:r>
              <w:rPr>
                <w:rFonts w:cs="Verdana" w:ascii="Verdana" w:hAnsi="Verdana"/>
                <w:color w:val="010101"/>
                <w:sz w:val="18"/>
                <w:szCs w:val="18"/>
              </w:rPr>
              <w:t>691 72, Klobouky u Brna č.p. 860</w:t>
            </w:r>
          </w:p>
        </w:tc>
      </w:tr>
      <w:tr>
        <w:trPr>
          <w:trHeight w:val="244" w:hRule="atLeast"/>
        </w:trPr>
        <w:tc>
          <w:tcPr>
            <w:tcW w:w="3626" w:type="dxa"/>
            <w:tcBorders/>
            <w:shd w:fill="FFFFFF" w:val="clear"/>
            <w:vAlign w:val="center"/>
          </w:tcPr>
          <w:p>
            <w:pPr>
              <w:pStyle w:val="Normlnweb"/>
              <w:numPr>
                <w:ilvl w:val="0"/>
                <w:numId w:val="3"/>
              </w:numPr>
              <w:spacing w:before="0" w:after="0"/>
              <w:rPr>
                <w:rFonts w:ascii="Verdana" w:hAnsi="Verdana" w:cs="Verdana"/>
                <w:color w:val="010101"/>
                <w:sz w:val="18"/>
                <w:szCs w:val="18"/>
              </w:rPr>
            </w:pPr>
            <w:r>
              <w:rPr>
                <w:rFonts w:cs="Verdana" w:ascii="Verdana" w:hAnsi="Verdana"/>
                <w:color w:val="010101"/>
                <w:sz w:val="18"/>
                <w:szCs w:val="18"/>
              </w:rPr>
              <w:t>STŘELICE</w:t>
            </w:r>
          </w:p>
        </w:tc>
        <w:tc>
          <w:tcPr>
            <w:tcW w:w="6299" w:type="dxa"/>
            <w:tcBorders/>
            <w:shd w:fill="FFFFFF" w:val="clear"/>
            <w:vAlign w:val="center"/>
          </w:tcPr>
          <w:p>
            <w:pPr>
              <w:pStyle w:val="Normlnweb"/>
              <w:spacing w:before="0" w:after="0"/>
              <w:rPr>
                <w:rFonts w:ascii="Verdana" w:hAnsi="Verdana" w:cs="Verdana"/>
                <w:color w:val="010101"/>
                <w:sz w:val="18"/>
                <w:szCs w:val="18"/>
              </w:rPr>
            </w:pPr>
            <w:r>
              <w:rPr>
                <w:rFonts w:cs="Verdana" w:ascii="Verdana" w:hAnsi="Verdana"/>
                <w:color w:val="010101"/>
                <w:sz w:val="18"/>
                <w:szCs w:val="18"/>
              </w:rPr>
              <w:t>664 47, Střelice, Brněnská 729/25</w:t>
            </w:r>
          </w:p>
        </w:tc>
      </w:tr>
      <w:tr>
        <w:trPr>
          <w:trHeight w:val="244" w:hRule="atLeast"/>
        </w:trPr>
        <w:tc>
          <w:tcPr>
            <w:tcW w:w="3626" w:type="dxa"/>
            <w:tcBorders/>
            <w:shd w:fill="FFFFFF" w:val="clear"/>
            <w:vAlign w:val="center"/>
          </w:tcPr>
          <w:p>
            <w:pPr>
              <w:pStyle w:val="Normlnweb"/>
              <w:numPr>
                <w:ilvl w:val="0"/>
                <w:numId w:val="3"/>
              </w:numPr>
              <w:spacing w:before="0" w:after="0"/>
              <w:rPr>
                <w:rFonts w:ascii="Verdana" w:hAnsi="Verdana" w:cs="Verdana"/>
                <w:color w:val="010101"/>
                <w:sz w:val="18"/>
                <w:szCs w:val="18"/>
              </w:rPr>
            </w:pPr>
            <w:r>
              <w:rPr>
                <w:rFonts w:cs="Verdana" w:ascii="Verdana" w:hAnsi="Verdana"/>
                <w:color w:val="010101"/>
                <w:sz w:val="18"/>
                <w:szCs w:val="18"/>
              </w:rPr>
              <w:t>ŠLAPANOV</w:t>
            </w:r>
          </w:p>
        </w:tc>
        <w:tc>
          <w:tcPr>
            <w:tcW w:w="6299" w:type="dxa"/>
            <w:tcBorders/>
            <w:shd w:fill="FFFFFF" w:val="clear"/>
            <w:vAlign w:val="center"/>
          </w:tcPr>
          <w:p>
            <w:pPr>
              <w:pStyle w:val="Normlnweb"/>
              <w:spacing w:before="0" w:after="0"/>
              <w:rPr>
                <w:rFonts w:ascii="Verdana" w:hAnsi="Verdana" w:cs="Verdana"/>
                <w:color w:val="010101"/>
                <w:sz w:val="18"/>
                <w:szCs w:val="18"/>
              </w:rPr>
            </w:pPr>
            <w:r>
              <w:rPr>
                <w:rFonts w:cs="Verdana" w:ascii="Verdana" w:hAnsi="Verdana"/>
                <w:color w:val="010101"/>
                <w:sz w:val="18"/>
                <w:szCs w:val="18"/>
              </w:rPr>
              <w:t>582 51, Šlapanov, č.p. 162</w:t>
            </w:r>
          </w:p>
        </w:tc>
      </w:tr>
      <w:tr>
        <w:trPr>
          <w:trHeight w:val="244" w:hRule="atLeast"/>
        </w:trPr>
        <w:tc>
          <w:tcPr>
            <w:tcW w:w="3626" w:type="dxa"/>
            <w:tcBorders/>
            <w:shd w:fill="FFFFFF" w:val="clear"/>
            <w:vAlign w:val="center"/>
          </w:tcPr>
          <w:p>
            <w:pPr>
              <w:pStyle w:val="Normlnweb"/>
              <w:numPr>
                <w:ilvl w:val="0"/>
                <w:numId w:val="3"/>
              </w:numPr>
              <w:spacing w:before="0" w:after="0"/>
              <w:rPr>
                <w:rFonts w:ascii="Verdana" w:hAnsi="Verdana" w:cs="Verdana"/>
                <w:color w:val="010101"/>
                <w:sz w:val="18"/>
                <w:szCs w:val="18"/>
              </w:rPr>
            </w:pPr>
            <w:r>
              <w:rPr>
                <w:rFonts w:cs="Verdana" w:ascii="Verdana" w:hAnsi="Verdana"/>
                <w:color w:val="010101"/>
                <w:sz w:val="18"/>
                <w:szCs w:val="18"/>
              </w:rPr>
              <w:t>VELKÁ BÍTEŠ</w:t>
            </w:r>
          </w:p>
        </w:tc>
        <w:tc>
          <w:tcPr>
            <w:tcW w:w="6299" w:type="dxa"/>
            <w:tcBorders/>
            <w:shd w:fill="FFFFFF" w:val="clear"/>
            <w:vAlign w:val="center"/>
          </w:tcPr>
          <w:p>
            <w:pPr>
              <w:pStyle w:val="Normlnweb"/>
              <w:spacing w:before="0" w:after="0"/>
              <w:rPr>
                <w:rFonts w:ascii="Verdana" w:hAnsi="Verdana" w:cs="Verdana"/>
                <w:color w:val="010101"/>
                <w:sz w:val="18"/>
                <w:szCs w:val="18"/>
              </w:rPr>
            </w:pPr>
            <w:r>
              <w:rPr>
                <w:rFonts w:cs="Verdana" w:ascii="Verdana" w:hAnsi="Verdana"/>
                <w:color w:val="010101"/>
                <w:sz w:val="18"/>
                <w:szCs w:val="18"/>
              </w:rPr>
              <w:t>595 01, Velká Bíteš, č.p. 288</w:t>
            </w:r>
          </w:p>
        </w:tc>
      </w:tr>
      <w:tr>
        <w:trPr>
          <w:trHeight w:val="225" w:hRule="atLeast"/>
        </w:trPr>
        <w:tc>
          <w:tcPr>
            <w:tcW w:w="362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color w:val="010101"/>
                <w:sz w:val="18"/>
                <w:szCs w:val="18"/>
              </w:rPr>
            </w:pPr>
            <w:r>
              <w:rPr>
                <w:rFonts w:cs="Verdana" w:ascii="Verdana" w:hAnsi="Verdana"/>
                <w:color w:val="010101"/>
                <w:sz w:val="18"/>
                <w:szCs w:val="18"/>
              </w:rPr>
              <w:t>POTĚHY</w:t>
            </w:r>
          </w:p>
        </w:tc>
        <w:tc>
          <w:tcPr>
            <w:tcW w:w="629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10101"/>
                <w:sz w:val="18"/>
                <w:szCs w:val="18"/>
              </w:rPr>
              <w:t>286 01, Horky u Čáslavi, Horky-Potěhy 131  </w:t>
            </w:r>
          </w:p>
        </w:tc>
      </w:tr>
    </w:tbl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Více na:</w:t>
      </w:r>
    </w:p>
    <w:p>
      <w:pPr>
        <w:pStyle w:val="Normal"/>
        <w:ind w:left="720" w:hanging="0"/>
        <w:jc w:val="both"/>
        <w:rPr/>
      </w:pPr>
      <w:hyperlink r:id="rId22">
        <w:r>
          <w:rPr>
            <w:rStyle w:val="InternetLink"/>
            <w:rFonts w:cs="Calibri" w:ascii="Calibri" w:hAnsi="Calibri"/>
            <w:b/>
            <w:sz w:val="22"/>
            <w:szCs w:val="22"/>
          </w:rPr>
          <w:t>https://www.ceproas.cz/kontakty/sklady</w:t>
        </w:r>
      </w:hyperlink>
    </w:p>
    <w:sectPr>
      <w:headerReference w:type="default" r:id="rId23"/>
      <w:headerReference w:type="first" r:id="rId24"/>
      <w:footerReference w:type="default" r:id="rId25"/>
      <w:footerReference w:type="first" r:id="rId26"/>
      <w:type w:val="nextPage"/>
      <w:pgSz w:w="11906" w:h="16838"/>
      <w:pgMar w:left="1701" w:right="1106" w:gutter="0" w:header="567" w:top="2155" w:footer="510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Franklin Gothic Book">
    <w:charset w:val="ee"/>
    <w:family w:val="swiss"/>
    <w:pitch w:val="variable"/>
  </w:font>
  <w:font w:name="ITCFranklinGothicCE-Book">
    <w:altName w:val="Calibri"/>
    <w:charset w:val="ee"/>
    <w:family w:val="auto"/>
    <w:pitch w:val="default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7">
              <wp:simplePos x="0" y="0"/>
              <wp:positionH relativeFrom="margin">
                <wp:posOffset>-71755</wp:posOffset>
              </wp:positionH>
              <wp:positionV relativeFrom="line">
                <wp:posOffset>252095</wp:posOffset>
              </wp:positionV>
              <wp:extent cx="5486400" cy="693420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86400" cy="693360"/>
                        <a:chOff x="0" y="0"/>
                        <a:chExt cx="5486400" cy="69336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720" y="0"/>
                          <a:ext cx="5485680" cy="693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125676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;Calibri" w:hAnsi="ITCFranklinGothicCE-Book;Calibri" w:eastAsia="Times New Roman" w:cs="ITCFranklinGothicCE-Book;Calibri"/>
                                <w:color w:val="007759"/>
                                <w:lang w:val="cs-CZ" w:bidi="ar-SA"/>
                              </w:rPr>
                              <w:t>ČEPRO, a. s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;Calibri" w:hAnsi="ITCFranklinGothicCE-Book;Calibri" w:eastAsia="Times New Roman" w:cs="ITCFranklinGothicCE-Book;Calibri"/>
                                <w:color w:val="007759"/>
                                <w:lang w:val="cs-CZ" w:bidi="ar-SA"/>
                              </w:rPr>
                              <w:t>Dělnická 12, č. p. 213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;Calibri" w:hAnsi="ITCFranklinGothicCE-Book;Calibri" w:eastAsia="Times New Roman" w:cs="ITCFranklinGothicCE-Book;Calibri"/>
                                <w:color w:val="007759"/>
                                <w:lang w:val="cs-CZ" w:bidi="ar-SA"/>
                              </w:rPr>
                              <w:t>170 04 Praha 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;Calibri" w:hAnsi="ITCFranklinGothicCE-Book;Calibri" w:eastAsia="Times New Roman" w:cs="ITCFranklinGothicCE-Book;Calibri"/>
                                <w:color w:val="007759"/>
                                <w:lang w:val="cs-CZ" w:bidi="ar-SA"/>
                              </w:rPr>
                              <w:t>Česká republik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822040" y="15120"/>
                          <a:ext cx="137016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;Calibri" w:hAnsi="ITCFranklinGothicCE-Book;Calibri" w:eastAsia="Times New Roman" w:cs="ITCFranklinGothicCE-Book;Calibri"/>
                                <w:color w:val="007759"/>
                                <w:lang w:val="cs-CZ" w:bidi="ar-SA"/>
                              </w:rPr>
                              <w:t>Zapsáno v Obchodním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;Calibri" w:hAnsi="ITCFranklinGothicCE-Book;Calibri" w:eastAsia="Times New Roman" w:cs="ITCFranklinGothicCE-Book;Calibri"/>
                                <w:color w:val="007759"/>
                                <w:lang w:val="cs-CZ" w:bidi="ar-SA"/>
                              </w:rPr>
                              <w:t>rejstříku vedeném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;Calibri" w:hAnsi="ITCFranklinGothicCE-Book;Calibri" w:eastAsia="Times New Roman" w:cs="ITCFranklinGothicCE-Book;Calibri"/>
                                <w:color w:val="007759"/>
                                <w:lang w:val="cs-CZ" w:bidi="ar-SA"/>
                              </w:rPr>
                              <w:t>Městským soudem v Praze,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;Calibri" w:hAnsi="ITCFranklinGothicCE-Book;Calibri" w:eastAsia="Times New Roman" w:cs="ITCFranklinGothicCE-Book;Calibri"/>
                                <w:color w:val="007759"/>
                                <w:lang w:val="cs-CZ" w:bidi="ar-SA"/>
                              </w:rPr>
                              <w:t>oddíl B, vložka 2341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335240" y="15120"/>
                          <a:ext cx="140004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;Calibri" w:hAnsi="ITCFranklinGothicCE-Book;Calibri" w:eastAsia="Times New Roman" w:cs="ITCFranklinGothicCE-Book;Calibri"/>
                                <w:color w:val="007759"/>
                                <w:lang w:val="cs-CZ" w:bidi="ar-SA"/>
                              </w:rPr>
                              <w:t>Tel.: +420 221 968 111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;Calibri" w:hAnsi="ITCFranklinGothicCE-Book;Calibri" w:eastAsia="Times New Roman" w:cs="ITCFranklinGothicCE-Book;Calibri"/>
                                <w:color w:val="007759"/>
                                <w:lang w:val="cs-CZ" w:bidi="ar-SA"/>
                              </w:rPr>
                              <w:t>Fax: +420 221 968 300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;Calibri" w:hAnsi="ITCFranklinGothicCE-Book;Calibri" w:eastAsia="Times New Roman" w:cs="ITCFranklinGothicCE-Book;Calibri"/>
                                <w:color w:val="007759"/>
                                <w:lang w:val="cs-CZ" w:bidi="ar-SA"/>
                              </w:rPr>
                              <w:t>E-mail: ceproas@ceproas.cz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;Calibri" w:hAnsi="ITCFranklinGothicCE-Book;Calibri" w:eastAsia="Times New Roman" w:cs="ITCFranklinGothicCE-Book;Calibri"/>
                                <w:color w:val="007759"/>
                                <w:lang w:val="cs-CZ" w:bidi="ar-SA"/>
                              </w:rPr>
                              <w:t>http://www.ceproas.cz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272840" y="15120"/>
                          <a:ext cx="102672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;Calibri" w:hAnsi="ITCFranklinGothicCE-Book;Calibri" w:eastAsia="Times New Roman" w:cs="ITCFranklinGothicCE-Book;Calibri"/>
                                <w:color w:val="007759"/>
                                <w:lang w:val="cs-CZ" w:bidi="ar-SA"/>
                              </w:rPr>
                              <w:t>IČ: 6019353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;Calibri" w:hAnsi="ITCFranklinGothicCE-Book;Calibri" w:eastAsia="Times New Roman" w:cs="ITCFranklinGothicCE-Book;Calibri"/>
                                <w:color w:val="007759"/>
                                <w:lang w:val="cs-CZ" w:bidi="ar-SA"/>
                              </w:rPr>
                              <w:t>DIČ: CZ6019353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5.65pt;margin-top:19.85pt;width:432.05pt;height:54.6pt" coordorigin="-113,397" coordsize="8641,1092">
              <v:rect id="shape_0" stroked="f" o:allowincell="f" style="position:absolute;left:-112;top:397;width:8638;height:1091;mso-wrap-style:none;v-text-anchor:middle;mso-position-horizontal-relative:margin">
                <v:fill o:detectmouseclick="t" on="false"/>
                <v:stroke color="#3465a4" joinstyle="round" endcap="flat"/>
                <w10:wrap type="none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-113;top:397;width:1978;height:899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;Calibri" w:hAnsi="ITCFranklinGothicCE-Book;Calibri" w:eastAsia="Times New Roman" w:cs="ITCFranklinGothicCE-Book;Calibri"/>
                          <w:color w:val="007759"/>
                          <w:lang w:val="cs-CZ" w:bidi="ar-SA"/>
                        </w:rPr>
                        <w:t>ČEPRO, a. s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;Calibri" w:hAnsi="ITCFranklinGothicCE-Book;Calibri" w:eastAsia="Times New Roman" w:cs="ITCFranklinGothicCE-Book;Calibri"/>
                          <w:color w:val="007759"/>
                          <w:lang w:val="cs-CZ" w:bidi="ar-SA"/>
                        </w:rPr>
                        <w:t>Dělnická 12, č. p. 213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;Calibri" w:hAnsi="ITCFranklinGothicCE-Book;Calibri" w:eastAsia="Times New Roman" w:cs="ITCFranklinGothicCE-Book;Calibri"/>
                          <w:color w:val="007759"/>
                          <w:lang w:val="cs-CZ" w:bidi="ar-SA"/>
                        </w:rPr>
                        <w:t>170 04 Praha 7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;Calibri" w:hAnsi="ITCFranklinGothicCE-Book;Calibri" w:eastAsia="Times New Roman" w:cs="ITCFranklinGothicCE-Book;Calibri"/>
                          <w:color w:val="007759"/>
                          <w:lang w:val="cs-CZ" w:bidi="ar-SA"/>
                        </w:rPr>
                        <w:t>Česká republik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4331;top:421;width:2157;height:900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;Calibri" w:hAnsi="ITCFranklinGothicCE-Book;Calibri" w:eastAsia="Times New Roman" w:cs="ITCFranklinGothicCE-Book;Calibri"/>
                          <w:color w:val="007759"/>
                          <w:lang w:val="cs-CZ" w:bidi="ar-SA"/>
                        </w:rPr>
                        <w:t>Zapsáno v Obchodním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;Calibri" w:hAnsi="ITCFranklinGothicCE-Book;Calibri" w:eastAsia="Times New Roman" w:cs="ITCFranklinGothicCE-Book;Calibri"/>
                          <w:color w:val="007759"/>
                          <w:lang w:val="cs-CZ" w:bidi="ar-SA"/>
                        </w:rPr>
                        <w:t>rejstříku vedeném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;Calibri" w:hAnsi="ITCFranklinGothicCE-Book;Calibri" w:eastAsia="Times New Roman" w:cs="ITCFranklinGothicCE-Book;Calibri"/>
                          <w:color w:val="007759"/>
                          <w:lang w:val="cs-CZ" w:bidi="ar-SA"/>
                        </w:rPr>
                        <w:t>Městským soudem v Praze,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;Calibri" w:hAnsi="ITCFranklinGothicCE-Book;Calibri" w:eastAsia="Times New Roman" w:cs="ITCFranklinGothicCE-Book;Calibri"/>
                          <w:color w:val="007759"/>
                          <w:lang w:val="cs-CZ" w:bidi="ar-SA"/>
                        </w:rPr>
                        <w:t>oddíl B, vložka 2341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1990;top:421;width:2204;height:900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;Calibri" w:hAnsi="ITCFranklinGothicCE-Book;Calibri" w:eastAsia="Times New Roman" w:cs="ITCFranklinGothicCE-Book;Calibri"/>
                          <w:color w:val="007759"/>
                          <w:lang w:val="cs-CZ" w:bidi="ar-SA"/>
                        </w:rPr>
                        <w:t>Tel.: +420 221 968 111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;Calibri" w:hAnsi="ITCFranklinGothicCE-Book;Calibri" w:eastAsia="Times New Roman" w:cs="ITCFranklinGothicCE-Book;Calibri"/>
                          <w:color w:val="007759"/>
                          <w:lang w:val="cs-CZ" w:bidi="ar-SA"/>
                        </w:rPr>
                        <w:t>Fax: +420 221 968 300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;Calibri" w:hAnsi="ITCFranklinGothicCE-Book;Calibri" w:eastAsia="Times New Roman" w:cs="ITCFranklinGothicCE-Book;Calibri"/>
                          <w:color w:val="007759"/>
                          <w:lang w:val="cs-CZ" w:bidi="ar-SA"/>
                        </w:rPr>
                        <w:t>E-mail: ceproas@ceproas.cz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;Calibri" w:hAnsi="ITCFranklinGothicCE-Book;Calibri" w:eastAsia="Times New Roman" w:cs="ITCFranklinGothicCE-Book;Calibri"/>
                          <w:color w:val="007759"/>
                          <w:lang w:val="cs-CZ" w:bidi="ar-SA"/>
                        </w:rPr>
                        <w:t>http://www.ceproas.cz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6616;top:421;width:1616;height:900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;Calibri" w:hAnsi="ITCFranklinGothicCE-Book;Calibri" w:eastAsia="Times New Roman" w:cs="ITCFranklinGothicCE-Book;Calibri"/>
                          <w:color w:val="007759"/>
                          <w:lang w:val="cs-CZ" w:bidi="ar-SA"/>
                        </w:rPr>
                        <w:t>IČ: 6019353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;Calibri" w:hAnsi="ITCFranklinGothicCE-Book;Calibri" w:eastAsia="Times New Roman" w:cs="ITCFranklinGothicCE-Book;Calibri"/>
                          <w:color w:val="007759"/>
                          <w:lang w:val="cs-CZ" w:bidi="ar-SA"/>
                        </w:rPr>
                        <w:t>DIČ: CZ6019353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posOffset>-71755</wp:posOffset>
              </wp:positionH>
              <wp:positionV relativeFrom="line">
                <wp:posOffset>318135</wp:posOffset>
              </wp:positionV>
              <wp:extent cx="5486400" cy="693420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86400" cy="693360"/>
                        <a:chOff x="0" y="0"/>
                        <a:chExt cx="5486400" cy="693360"/>
                      </a:xfrm>
                    </wpg:grpSpPr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720" y="0"/>
                          <a:ext cx="5485680" cy="693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125676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;Calibri" w:hAnsi="ITCFranklinGothicCE-Book;Calibri" w:eastAsia="Times New Roman" w:cs="ITCFranklinGothicCE-Book;Calibri"/>
                                <w:color w:val="007759"/>
                                <w:lang w:val="cs-CZ" w:bidi="ar-SA"/>
                              </w:rPr>
                              <w:t>ČEPRO, a. s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;Calibri" w:hAnsi="ITCFranklinGothicCE-Book;Calibri" w:eastAsia="Times New Roman" w:cs="ITCFranklinGothicCE-Book;Calibri"/>
                                <w:color w:val="007759"/>
                                <w:lang w:val="cs-CZ" w:bidi="ar-SA"/>
                              </w:rPr>
                              <w:t>Dělnická 12, č. p. 213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;Calibri" w:hAnsi="ITCFranklinGothicCE-Book;Calibri" w:eastAsia="Times New Roman" w:cs="ITCFranklinGothicCE-Book;Calibri"/>
                                <w:color w:val="007759"/>
                                <w:lang w:val="cs-CZ" w:bidi="ar-SA"/>
                              </w:rPr>
                              <w:t>170 04 Praha 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;Calibri" w:hAnsi="ITCFranklinGothicCE-Book;Calibri" w:eastAsia="Times New Roman" w:cs="ITCFranklinGothicCE-Book;Calibri"/>
                                <w:color w:val="007759"/>
                                <w:lang w:val="cs-CZ" w:bidi="ar-SA"/>
                              </w:rPr>
                              <w:t>Česká republik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822040" y="15840"/>
                          <a:ext cx="137016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;Calibri" w:hAnsi="ITCFranklinGothicCE-Book;Calibri" w:eastAsia="Times New Roman" w:cs="ITCFranklinGothicCE-Book;Calibri"/>
                                <w:color w:val="007759"/>
                                <w:lang w:val="cs-CZ" w:bidi="ar-SA"/>
                              </w:rPr>
                              <w:t>Zapsáno v Obchodním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;Calibri" w:hAnsi="ITCFranklinGothicCE-Book;Calibri" w:eastAsia="Times New Roman" w:cs="ITCFranklinGothicCE-Book;Calibri"/>
                                <w:color w:val="007759"/>
                                <w:lang w:val="cs-CZ" w:bidi="ar-SA"/>
                              </w:rPr>
                              <w:t>rejstříku vedeném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;Calibri" w:hAnsi="ITCFranklinGothicCE-Book;Calibri" w:eastAsia="Times New Roman" w:cs="ITCFranklinGothicCE-Book;Calibri"/>
                                <w:color w:val="007759"/>
                                <w:lang w:val="cs-CZ" w:bidi="ar-SA"/>
                              </w:rPr>
                              <w:t>Městským soudem v Praze,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;Calibri" w:hAnsi="ITCFranklinGothicCE-Book;Calibri" w:eastAsia="Times New Roman" w:cs="ITCFranklinGothicCE-Book;Calibri"/>
                                <w:color w:val="007759"/>
                                <w:lang w:val="cs-CZ" w:bidi="ar-SA"/>
                              </w:rPr>
                              <w:t>oddíl B, vložka 2341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335240" y="15840"/>
                          <a:ext cx="140004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;Calibri" w:hAnsi="ITCFranklinGothicCE-Book;Calibri" w:eastAsia="Times New Roman" w:cs="ITCFranklinGothicCE-Book;Calibri"/>
                                <w:color w:val="007759"/>
                                <w:lang w:val="cs-CZ" w:bidi="ar-SA"/>
                              </w:rPr>
                              <w:t>Tel.: +420 221 968 111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;Calibri" w:hAnsi="ITCFranklinGothicCE-Book;Calibri" w:eastAsia="Times New Roman" w:cs="ITCFranklinGothicCE-Book;Calibri"/>
                                <w:color w:val="007759"/>
                                <w:lang w:val="cs-CZ" w:bidi="ar-SA"/>
                              </w:rPr>
                              <w:t>Fax: +420 221 968 300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;Calibri" w:hAnsi="ITCFranklinGothicCE-Book;Calibri" w:eastAsia="Times New Roman" w:cs="ITCFranklinGothicCE-Book;Calibri"/>
                                <w:color w:val="007759"/>
                                <w:lang w:val="cs-CZ" w:bidi="ar-SA"/>
                              </w:rPr>
                              <w:t>E-mail: ceproas@ceproas.cz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;Calibri" w:hAnsi="ITCFranklinGothicCE-Book;Calibri" w:eastAsia="Times New Roman" w:cs="ITCFranklinGothicCE-Book;Calibri"/>
                                <w:color w:val="007759"/>
                                <w:lang w:val="cs-CZ" w:bidi="ar-SA"/>
                              </w:rPr>
                              <w:t>http://www.ceproas.cz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272840" y="15840"/>
                          <a:ext cx="102672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;Calibri" w:hAnsi="ITCFranklinGothicCE-Book;Calibri" w:eastAsia="Times New Roman" w:cs="ITCFranklinGothicCE-Book;Calibri"/>
                                <w:color w:val="007759"/>
                                <w:lang w:val="cs-CZ" w:bidi="ar-SA"/>
                              </w:rPr>
                              <w:t>IČ: 6019353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;Calibri" w:hAnsi="ITCFranklinGothicCE-Book;Calibri" w:eastAsia="Times New Roman" w:cs="ITCFranklinGothicCE-Book;Calibri"/>
                                <w:color w:val="007759"/>
                                <w:lang w:val="cs-CZ" w:bidi="ar-SA"/>
                              </w:rPr>
                              <w:t>DIČ: CZ6019353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5.65pt;margin-top:25.05pt;width:432.05pt;height:54.6pt" coordorigin="-113,501" coordsize="8641,1092">
              <v:rect id="shape_0" stroked="f" o:allowincell="f" style="position:absolute;left:-112;top:501;width:8638;height:1091;mso-wrap-style:none;v-text-anchor:middle;mso-position-horizontal-relative:margin">
                <v:fill o:detectmouseclick="t" on="false"/>
                <v:stroke color="#3465a4" joinstyle="round" endcap="flat"/>
                <w10:wrap type="none"/>
              </v:rect>
              <v:shape id="shape_0" fillcolor="white" stroked="f" o:allowincell="f" style="position:absolute;left:-113;top:501;width:1978;height:899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;Calibri" w:hAnsi="ITCFranklinGothicCE-Book;Calibri" w:eastAsia="Times New Roman" w:cs="ITCFranklinGothicCE-Book;Calibri"/>
                          <w:color w:val="007759"/>
                          <w:lang w:val="cs-CZ" w:bidi="ar-SA"/>
                        </w:rPr>
                        <w:t>ČEPRO, a. s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;Calibri" w:hAnsi="ITCFranklinGothicCE-Book;Calibri" w:eastAsia="Times New Roman" w:cs="ITCFranklinGothicCE-Book;Calibri"/>
                          <w:color w:val="007759"/>
                          <w:lang w:val="cs-CZ" w:bidi="ar-SA"/>
                        </w:rPr>
                        <w:t>Dělnická 12, č. p. 213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;Calibri" w:hAnsi="ITCFranklinGothicCE-Book;Calibri" w:eastAsia="Times New Roman" w:cs="ITCFranklinGothicCE-Book;Calibri"/>
                          <w:color w:val="007759"/>
                          <w:lang w:val="cs-CZ" w:bidi="ar-SA"/>
                        </w:rPr>
                        <w:t>170 04 Praha 7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;Calibri" w:hAnsi="ITCFranklinGothicCE-Book;Calibri" w:eastAsia="Times New Roman" w:cs="ITCFranklinGothicCE-Book;Calibri"/>
                          <w:color w:val="007759"/>
                          <w:lang w:val="cs-CZ" w:bidi="ar-SA"/>
                        </w:rPr>
                        <w:t>Česká republik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4331;top:526;width:2157;height:900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;Calibri" w:hAnsi="ITCFranklinGothicCE-Book;Calibri" w:eastAsia="Times New Roman" w:cs="ITCFranklinGothicCE-Book;Calibri"/>
                          <w:color w:val="007759"/>
                          <w:lang w:val="cs-CZ" w:bidi="ar-SA"/>
                        </w:rPr>
                        <w:t>Zapsáno v Obchodním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;Calibri" w:hAnsi="ITCFranklinGothicCE-Book;Calibri" w:eastAsia="Times New Roman" w:cs="ITCFranklinGothicCE-Book;Calibri"/>
                          <w:color w:val="007759"/>
                          <w:lang w:val="cs-CZ" w:bidi="ar-SA"/>
                        </w:rPr>
                        <w:t>rejstříku vedeném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;Calibri" w:hAnsi="ITCFranklinGothicCE-Book;Calibri" w:eastAsia="Times New Roman" w:cs="ITCFranklinGothicCE-Book;Calibri"/>
                          <w:color w:val="007759"/>
                          <w:lang w:val="cs-CZ" w:bidi="ar-SA"/>
                        </w:rPr>
                        <w:t>Městským soudem v Praze,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;Calibri" w:hAnsi="ITCFranklinGothicCE-Book;Calibri" w:eastAsia="Times New Roman" w:cs="ITCFranklinGothicCE-Book;Calibri"/>
                          <w:color w:val="007759"/>
                          <w:lang w:val="cs-CZ" w:bidi="ar-SA"/>
                        </w:rPr>
                        <w:t>oddíl B, vložka 2341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1990;top:526;width:2204;height:900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;Calibri" w:hAnsi="ITCFranklinGothicCE-Book;Calibri" w:eastAsia="Times New Roman" w:cs="ITCFranklinGothicCE-Book;Calibri"/>
                          <w:color w:val="007759"/>
                          <w:lang w:val="cs-CZ" w:bidi="ar-SA"/>
                        </w:rPr>
                        <w:t>Tel.: +420 221 968 111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;Calibri" w:hAnsi="ITCFranklinGothicCE-Book;Calibri" w:eastAsia="Times New Roman" w:cs="ITCFranklinGothicCE-Book;Calibri"/>
                          <w:color w:val="007759"/>
                          <w:lang w:val="cs-CZ" w:bidi="ar-SA"/>
                        </w:rPr>
                        <w:t>Fax: +420 221 968 300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;Calibri" w:hAnsi="ITCFranklinGothicCE-Book;Calibri" w:eastAsia="Times New Roman" w:cs="ITCFranklinGothicCE-Book;Calibri"/>
                          <w:color w:val="007759"/>
                          <w:lang w:val="cs-CZ" w:bidi="ar-SA"/>
                        </w:rPr>
                        <w:t>E-mail: ceproas@ceproas.cz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;Calibri" w:hAnsi="ITCFranklinGothicCE-Book;Calibri" w:eastAsia="Times New Roman" w:cs="ITCFranklinGothicCE-Book;Calibri"/>
                          <w:color w:val="007759"/>
                          <w:lang w:val="cs-CZ" w:bidi="ar-SA"/>
                        </w:rPr>
                        <w:t>http://www.ceproas.cz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6616;top:526;width:1616;height:900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;Calibri" w:hAnsi="ITCFranklinGothicCE-Book;Calibri" w:eastAsia="Times New Roman" w:cs="ITCFranklinGothicCE-Book;Calibri"/>
                          <w:color w:val="007759"/>
                          <w:lang w:val="cs-CZ" w:bidi="ar-SA"/>
                        </w:rPr>
                        <w:t>IČ: 6019353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;Calibri" w:hAnsi="ITCFranklinGothicCE-Book;Calibri" w:eastAsia="Times New Roman" w:cs="ITCFranklinGothicCE-Book;Calibri"/>
                          <w:color w:val="007759"/>
                          <w:lang w:val="cs-CZ" w:bidi="ar-SA"/>
                        </w:rPr>
                        <w:t>DIČ: CZ6019353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2">
              <wp:simplePos x="0" y="0"/>
              <wp:positionH relativeFrom="margin">
                <wp:posOffset>-71755</wp:posOffset>
              </wp:positionH>
              <wp:positionV relativeFrom="line">
                <wp:posOffset>252095</wp:posOffset>
              </wp:positionV>
              <wp:extent cx="5486400" cy="693420"/>
              <wp:effectExtent l="0" t="0" r="0" b="0"/>
              <wp:wrapNone/>
              <wp:docPr id="1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86400" cy="693360"/>
                        <a:chOff x="0" y="0"/>
                        <a:chExt cx="5486400" cy="693360"/>
                      </a:xfrm>
                    </wpg:grpSpPr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720" y="0"/>
                          <a:ext cx="5485680" cy="693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125676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;Calibri" w:hAnsi="ITCFranklinGothicCE-Book;Calibri" w:eastAsia="Times New Roman" w:cs="ITCFranklinGothicCE-Book;Calibri"/>
                                <w:color w:val="007759"/>
                                <w:lang w:val="cs-CZ" w:bidi="ar-SA"/>
                              </w:rPr>
                              <w:t>ČEPRO, a. s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;Calibri" w:hAnsi="ITCFranklinGothicCE-Book;Calibri" w:eastAsia="Times New Roman" w:cs="ITCFranklinGothicCE-Book;Calibri"/>
                                <w:color w:val="007759"/>
                                <w:lang w:val="cs-CZ" w:bidi="ar-SA"/>
                              </w:rPr>
                              <w:t>Dělnická 12, č. p. 213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;Calibri" w:hAnsi="ITCFranklinGothicCE-Book;Calibri" w:eastAsia="Times New Roman" w:cs="ITCFranklinGothicCE-Book;Calibri"/>
                                <w:color w:val="007759"/>
                                <w:lang w:val="cs-CZ" w:bidi="ar-SA"/>
                              </w:rPr>
                              <w:t>170 04 Praha 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;Calibri" w:hAnsi="ITCFranklinGothicCE-Book;Calibri" w:eastAsia="Times New Roman" w:cs="ITCFranklinGothicCE-Book;Calibri"/>
                                <w:color w:val="007759"/>
                                <w:lang w:val="cs-CZ" w:bidi="ar-SA"/>
                              </w:rPr>
                              <w:t>Česká republik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822040" y="15120"/>
                          <a:ext cx="137016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;Calibri" w:hAnsi="ITCFranklinGothicCE-Book;Calibri" w:eastAsia="Times New Roman" w:cs="ITCFranklinGothicCE-Book;Calibri"/>
                                <w:color w:val="007759"/>
                                <w:lang w:val="cs-CZ" w:bidi="ar-SA"/>
                              </w:rPr>
                              <w:t>Zapsáno v Obchodním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;Calibri" w:hAnsi="ITCFranklinGothicCE-Book;Calibri" w:eastAsia="Times New Roman" w:cs="ITCFranklinGothicCE-Book;Calibri"/>
                                <w:color w:val="007759"/>
                                <w:lang w:val="cs-CZ" w:bidi="ar-SA"/>
                              </w:rPr>
                              <w:t>rejstříku vedeném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;Calibri" w:hAnsi="ITCFranklinGothicCE-Book;Calibri" w:eastAsia="Times New Roman" w:cs="ITCFranklinGothicCE-Book;Calibri"/>
                                <w:color w:val="007759"/>
                                <w:lang w:val="cs-CZ" w:bidi="ar-SA"/>
                              </w:rPr>
                              <w:t>Městským soudem v Praze,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;Calibri" w:hAnsi="ITCFranklinGothicCE-Book;Calibri" w:eastAsia="Times New Roman" w:cs="ITCFranklinGothicCE-Book;Calibri"/>
                                <w:color w:val="007759"/>
                                <w:lang w:val="cs-CZ" w:bidi="ar-SA"/>
                              </w:rPr>
                              <w:t>oddíl B, vložka 2341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335240" y="15120"/>
                          <a:ext cx="140004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;Calibri" w:hAnsi="ITCFranklinGothicCE-Book;Calibri" w:eastAsia="Times New Roman" w:cs="ITCFranklinGothicCE-Book;Calibri"/>
                                <w:color w:val="007759"/>
                                <w:lang w:val="cs-CZ" w:bidi="ar-SA"/>
                              </w:rPr>
                              <w:t>Tel.: +420 221 968 111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;Calibri" w:hAnsi="ITCFranklinGothicCE-Book;Calibri" w:eastAsia="Times New Roman" w:cs="ITCFranklinGothicCE-Book;Calibri"/>
                                <w:color w:val="007759"/>
                                <w:lang w:val="cs-CZ" w:bidi="ar-SA"/>
                              </w:rPr>
                              <w:t>Fax: +420 221 968 300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;Calibri" w:hAnsi="ITCFranklinGothicCE-Book;Calibri" w:eastAsia="Times New Roman" w:cs="ITCFranklinGothicCE-Book;Calibri"/>
                                <w:color w:val="007759"/>
                                <w:lang w:val="cs-CZ" w:bidi="ar-SA"/>
                              </w:rPr>
                              <w:t>E-mail: ceproas@ceproas.cz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;Calibri" w:hAnsi="ITCFranklinGothicCE-Book;Calibri" w:eastAsia="Times New Roman" w:cs="ITCFranklinGothicCE-Book;Calibri"/>
                                <w:color w:val="007759"/>
                                <w:lang w:val="cs-CZ" w:bidi="ar-SA"/>
                              </w:rPr>
                              <w:t>http://www.ceproas.cz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272840" y="15120"/>
                          <a:ext cx="102672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;Calibri" w:hAnsi="ITCFranklinGothicCE-Book;Calibri" w:eastAsia="Times New Roman" w:cs="ITCFranklinGothicCE-Book;Calibri"/>
                                <w:color w:val="007759"/>
                                <w:lang w:val="cs-CZ" w:bidi="ar-SA"/>
                              </w:rPr>
                              <w:t>IČ: 6019353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;Calibri" w:hAnsi="ITCFranklinGothicCE-Book;Calibri" w:eastAsia="Times New Roman" w:cs="ITCFranklinGothicCE-Book;Calibri"/>
                                <w:color w:val="007759"/>
                                <w:lang w:val="cs-CZ" w:bidi="ar-SA"/>
                              </w:rPr>
                              <w:t>DIČ: CZ6019353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5.65pt;margin-top:19.85pt;width:432.05pt;height:54.6pt" coordorigin="-113,397" coordsize="8641,1092">
              <v:rect id="shape_0" stroked="f" o:allowincell="f" style="position:absolute;left:-112;top:397;width:8638;height:1091;mso-wrap-style:none;v-text-anchor:middle;mso-position-horizontal-relative:margin">
                <v:fill o:detectmouseclick="t" on="false"/>
                <v:stroke color="#3465a4" joinstyle="round" endcap="flat"/>
                <w10:wrap type="none"/>
              </v:rect>
              <v:shape id="shape_0" fillcolor="white" stroked="f" o:allowincell="f" style="position:absolute;left:-113;top:397;width:1978;height:899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;Calibri" w:hAnsi="ITCFranklinGothicCE-Book;Calibri" w:eastAsia="Times New Roman" w:cs="ITCFranklinGothicCE-Book;Calibri"/>
                          <w:color w:val="007759"/>
                          <w:lang w:val="cs-CZ" w:bidi="ar-SA"/>
                        </w:rPr>
                        <w:t>ČEPRO, a. s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;Calibri" w:hAnsi="ITCFranklinGothicCE-Book;Calibri" w:eastAsia="Times New Roman" w:cs="ITCFranklinGothicCE-Book;Calibri"/>
                          <w:color w:val="007759"/>
                          <w:lang w:val="cs-CZ" w:bidi="ar-SA"/>
                        </w:rPr>
                        <w:t>Dělnická 12, č. p. 213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;Calibri" w:hAnsi="ITCFranklinGothicCE-Book;Calibri" w:eastAsia="Times New Roman" w:cs="ITCFranklinGothicCE-Book;Calibri"/>
                          <w:color w:val="007759"/>
                          <w:lang w:val="cs-CZ" w:bidi="ar-SA"/>
                        </w:rPr>
                        <w:t>170 04 Praha 7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;Calibri" w:hAnsi="ITCFranklinGothicCE-Book;Calibri" w:eastAsia="Times New Roman" w:cs="ITCFranklinGothicCE-Book;Calibri"/>
                          <w:color w:val="007759"/>
                          <w:lang w:val="cs-CZ" w:bidi="ar-SA"/>
                        </w:rPr>
                        <w:t>Česká republik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4331;top:421;width:2157;height:900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;Calibri" w:hAnsi="ITCFranklinGothicCE-Book;Calibri" w:eastAsia="Times New Roman" w:cs="ITCFranklinGothicCE-Book;Calibri"/>
                          <w:color w:val="007759"/>
                          <w:lang w:val="cs-CZ" w:bidi="ar-SA"/>
                        </w:rPr>
                        <w:t>Zapsáno v Obchodním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;Calibri" w:hAnsi="ITCFranklinGothicCE-Book;Calibri" w:eastAsia="Times New Roman" w:cs="ITCFranklinGothicCE-Book;Calibri"/>
                          <w:color w:val="007759"/>
                          <w:lang w:val="cs-CZ" w:bidi="ar-SA"/>
                        </w:rPr>
                        <w:t>rejstříku vedeném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;Calibri" w:hAnsi="ITCFranklinGothicCE-Book;Calibri" w:eastAsia="Times New Roman" w:cs="ITCFranklinGothicCE-Book;Calibri"/>
                          <w:color w:val="007759"/>
                          <w:lang w:val="cs-CZ" w:bidi="ar-SA"/>
                        </w:rPr>
                        <w:t>Městským soudem v Praze,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;Calibri" w:hAnsi="ITCFranklinGothicCE-Book;Calibri" w:eastAsia="Times New Roman" w:cs="ITCFranklinGothicCE-Book;Calibri"/>
                          <w:color w:val="007759"/>
                          <w:lang w:val="cs-CZ" w:bidi="ar-SA"/>
                        </w:rPr>
                        <w:t>oddíl B, vložka 2341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1990;top:421;width:2204;height:900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;Calibri" w:hAnsi="ITCFranklinGothicCE-Book;Calibri" w:eastAsia="Times New Roman" w:cs="ITCFranklinGothicCE-Book;Calibri"/>
                          <w:color w:val="007759"/>
                          <w:lang w:val="cs-CZ" w:bidi="ar-SA"/>
                        </w:rPr>
                        <w:t>Tel.: +420 221 968 111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;Calibri" w:hAnsi="ITCFranklinGothicCE-Book;Calibri" w:eastAsia="Times New Roman" w:cs="ITCFranklinGothicCE-Book;Calibri"/>
                          <w:color w:val="007759"/>
                          <w:lang w:val="cs-CZ" w:bidi="ar-SA"/>
                        </w:rPr>
                        <w:t>Fax: +420 221 968 300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;Calibri" w:hAnsi="ITCFranklinGothicCE-Book;Calibri" w:eastAsia="Times New Roman" w:cs="ITCFranklinGothicCE-Book;Calibri"/>
                          <w:color w:val="007759"/>
                          <w:lang w:val="cs-CZ" w:bidi="ar-SA"/>
                        </w:rPr>
                        <w:t>E-mail: ceproas@ceproas.cz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;Calibri" w:hAnsi="ITCFranklinGothicCE-Book;Calibri" w:eastAsia="Times New Roman" w:cs="ITCFranklinGothicCE-Book;Calibri"/>
                          <w:color w:val="007759"/>
                          <w:lang w:val="cs-CZ" w:bidi="ar-SA"/>
                        </w:rPr>
                        <w:t>http://www.ceproas.cz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6616;top:421;width:1616;height:900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;Calibri" w:hAnsi="ITCFranklinGothicCE-Book;Calibri" w:eastAsia="Times New Roman" w:cs="ITCFranklinGothicCE-Book;Calibri"/>
                          <w:color w:val="007759"/>
                          <w:lang w:val="cs-CZ" w:bidi="ar-SA"/>
                        </w:rPr>
                        <w:t>IČ: 6019353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;Calibri" w:hAnsi="ITCFranklinGothicCE-Book;Calibri" w:eastAsia="Times New Roman" w:cs="ITCFranklinGothicCE-Book;Calibri"/>
                          <w:color w:val="007759"/>
                          <w:lang w:val="cs-CZ" w:bidi="ar-SA"/>
                        </w:rPr>
                        <w:t>DIČ: CZ6019353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9">
              <wp:simplePos x="0" y="0"/>
              <wp:positionH relativeFrom="margin">
                <wp:posOffset>-71755</wp:posOffset>
              </wp:positionH>
              <wp:positionV relativeFrom="line">
                <wp:posOffset>318135</wp:posOffset>
              </wp:positionV>
              <wp:extent cx="5486400" cy="693420"/>
              <wp:effectExtent l="0" t="0" r="0" b="0"/>
              <wp:wrapNone/>
              <wp:docPr id="1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86400" cy="693360"/>
                        <a:chOff x="0" y="0"/>
                        <a:chExt cx="5486400" cy="693360"/>
                      </a:xfrm>
                    </wpg:grpSpPr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720" y="0"/>
                          <a:ext cx="5485680" cy="693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125676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;Calibri" w:hAnsi="ITCFranklinGothicCE-Book;Calibri" w:eastAsia="Times New Roman" w:cs="ITCFranklinGothicCE-Book;Calibri"/>
                                <w:color w:val="007759"/>
                                <w:lang w:val="cs-CZ" w:bidi="ar-SA"/>
                              </w:rPr>
                              <w:t>ČEPRO, a. s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;Calibri" w:hAnsi="ITCFranklinGothicCE-Book;Calibri" w:eastAsia="Times New Roman" w:cs="ITCFranklinGothicCE-Book;Calibri"/>
                                <w:color w:val="007759"/>
                                <w:lang w:val="cs-CZ" w:bidi="ar-SA"/>
                              </w:rPr>
                              <w:t>Dělnická 12, č. p. 213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;Calibri" w:hAnsi="ITCFranklinGothicCE-Book;Calibri" w:eastAsia="Times New Roman" w:cs="ITCFranklinGothicCE-Book;Calibri"/>
                                <w:color w:val="007759"/>
                                <w:lang w:val="cs-CZ" w:bidi="ar-SA"/>
                              </w:rPr>
                              <w:t>170 04 Praha 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;Calibri" w:hAnsi="ITCFranklinGothicCE-Book;Calibri" w:eastAsia="Times New Roman" w:cs="ITCFranklinGothicCE-Book;Calibri"/>
                                <w:color w:val="007759"/>
                                <w:lang w:val="cs-CZ" w:bidi="ar-SA"/>
                              </w:rPr>
                              <w:t>Česká republik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822040" y="15840"/>
                          <a:ext cx="137016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;Calibri" w:hAnsi="ITCFranklinGothicCE-Book;Calibri" w:eastAsia="Times New Roman" w:cs="ITCFranklinGothicCE-Book;Calibri"/>
                                <w:color w:val="007759"/>
                                <w:lang w:val="cs-CZ" w:bidi="ar-SA"/>
                              </w:rPr>
                              <w:t>Zapsáno v Obchodním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;Calibri" w:hAnsi="ITCFranklinGothicCE-Book;Calibri" w:eastAsia="Times New Roman" w:cs="ITCFranklinGothicCE-Book;Calibri"/>
                                <w:color w:val="007759"/>
                                <w:lang w:val="cs-CZ" w:bidi="ar-SA"/>
                              </w:rPr>
                              <w:t>rejstříku vedeném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;Calibri" w:hAnsi="ITCFranklinGothicCE-Book;Calibri" w:eastAsia="Times New Roman" w:cs="ITCFranklinGothicCE-Book;Calibri"/>
                                <w:color w:val="007759"/>
                                <w:lang w:val="cs-CZ" w:bidi="ar-SA"/>
                              </w:rPr>
                              <w:t>Městským soudem v Praze,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;Calibri" w:hAnsi="ITCFranklinGothicCE-Book;Calibri" w:eastAsia="Times New Roman" w:cs="ITCFranklinGothicCE-Book;Calibri"/>
                                <w:color w:val="007759"/>
                                <w:lang w:val="cs-CZ" w:bidi="ar-SA"/>
                              </w:rPr>
                              <w:t>oddíl B, vložka 2341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335240" y="15840"/>
                          <a:ext cx="140004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;Calibri" w:hAnsi="ITCFranklinGothicCE-Book;Calibri" w:eastAsia="Times New Roman" w:cs="ITCFranklinGothicCE-Book;Calibri"/>
                                <w:color w:val="007759"/>
                                <w:lang w:val="cs-CZ" w:bidi="ar-SA"/>
                              </w:rPr>
                              <w:t>Tel.: +420 221 968 111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;Calibri" w:hAnsi="ITCFranklinGothicCE-Book;Calibri" w:eastAsia="Times New Roman" w:cs="ITCFranklinGothicCE-Book;Calibri"/>
                                <w:color w:val="007759"/>
                                <w:lang w:val="cs-CZ" w:bidi="ar-SA"/>
                              </w:rPr>
                              <w:t>Fax: +420 221 968 300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;Calibri" w:hAnsi="ITCFranklinGothicCE-Book;Calibri" w:eastAsia="Times New Roman" w:cs="ITCFranklinGothicCE-Book;Calibri"/>
                                <w:color w:val="007759"/>
                                <w:lang w:val="cs-CZ" w:bidi="ar-SA"/>
                              </w:rPr>
                              <w:t>E-mail: ceproas@ceproas.cz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;Calibri" w:hAnsi="ITCFranklinGothicCE-Book;Calibri" w:eastAsia="Times New Roman" w:cs="ITCFranklinGothicCE-Book;Calibri"/>
                                <w:color w:val="007759"/>
                                <w:lang w:val="cs-CZ" w:bidi="ar-SA"/>
                              </w:rPr>
                              <w:t>http://www.ceproas.cz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272840" y="15840"/>
                          <a:ext cx="102672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;Calibri" w:hAnsi="ITCFranklinGothicCE-Book;Calibri" w:eastAsia="Times New Roman" w:cs="ITCFranklinGothicCE-Book;Calibri"/>
                                <w:color w:val="007759"/>
                                <w:lang w:val="cs-CZ" w:bidi="ar-SA"/>
                              </w:rPr>
                              <w:t>IČ: 6019353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;Calibri" w:hAnsi="ITCFranklinGothicCE-Book;Calibri" w:eastAsia="Times New Roman" w:cs="ITCFranklinGothicCE-Book;Calibri"/>
                                <w:color w:val="007759"/>
                                <w:lang w:val="cs-CZ" w:bidi="ar-SA"/>
                              </w:rPr>
                              <w:t>DIČ: CZ6019353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5.65pt;margin-top:25.05pt;width:432.05pt;height:54.6pt" coordorigin="-113,501" coordsize="8641,1092">
              <v:rect id="shape_0" stroked="f" o:allowincell="f" style="position:absolute;left:-112;top:501;width:8638;height:1091;mso-wrap-style:none;v-text-anchor:middle;mso-position-horizontal-relative:margin">
                <v:fill o:detectmouseclick="t" on="false"/>
                <v:stroke color="#3465a4" joinstyle="round" endcap="flat"/>
                <w10:wrap type="none"/>
              </v:rect>
              <v:shape id="shape_0" fillcolor="white" stroked="f" o:allowincell="f" style="position:absolute;left:-113;top:501;width:1978;height:899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;Calibri" w:hAnsi="ITCFranklinGothicCE-Book;Calibri" w:eastAsia="Times New Roman" w:cs="ITCFranklinGothicCE-Book;Calibri"/>
                          <w:color w:val="007759"/>
                          <w:lang w:val="cs-CZ" w:bidi="ar-SA"/>
                        </w:rPr>
                        <w:t>ČEPRO, a. s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;Calibri" w:hAnsi="ITCFranklinGothicCE-Book;Calibri" w:eastAsia="Times New Roman" w:cs="ITCFranklinGothicCE-Book;Calibri"/>
                          <w:color w:val="007759"/>
                          <w:lang w:val="cs-CZ" w:bidi="ar-SA"/>
                        </w:rPr>
                        <w:t>Dělnická 12, č. p. 213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;Calibri" w:hAnsi="ITCFranklinGothicCE-Book;Calibri" w:eastAsia="Times New Roman" w:cs="ITCFranklinGothicCE-Book;Calibri"/>
                          <w:color w:val="007759"/>
                          <w:lang w:val="cs-CZ" w:bidi="ar-SA"/>
                        </w:rPr>
                        <w:t>170 04 Praha 7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;Calibri" w:hAnsi="ITCFranklinGothicCE-Book;Calibri" w:eastAsia="Times New Roman" w:cs="ITCFranklinGothicCE-Book;Calibri"/>
                          <w:color w:val="007759"/>
                          <w:lang w:val="cs-CZ" w:bidi="ar-SA"/>
                        </w:rPr>
                        <w:t>Česká republik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4331;top:526;width:2157;height:900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;Calibri" w:hAnsi="ITCFranklinGothicCE-Book;Calibri" w:eastAsia="Times New Roman" w:cs="ITCFranklinGothicCE-Book;Calibri"/>
                          <w:color w:val="007759"/>
                          <w:lang w:val="cs-CZ" w:bidi="ar-SA"/>
                        </w:rPr>
                        <w:t>Zapsáno v Obchodním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;Calibri" w:hAnsi="ITCFranklinGothicCE-Book;Calibri" w:eastAsia="Times New Roman" w:cs="ITCFranklinGothicCE-Book;Calibri"/>
                          <w:color w:val="007759"/>
                          <w:lang w:val="cs-CZ" w:bidi="ar-SA"/>
                        </w:rPr>
                        <w:t>rejstříku vedeném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;Calibri" w:hAnsi="ITCFranklinGothicCE-Book;Calibri" w:eastAsia="Times New Roman" w:cs="ITCFranklinGothicCE-Book;Calibri"/>
                          <w:color w:val="007759"/>
                          <w:lang w:val="cs-CZ" w:bidi="ar-SA"/>
                        </w:rPr>
                        <w:t>Městským soudem v Praze,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;Calibri" w:hAnsi="ITCFranklinGothicCE-Book;Calibri" w:eastAsia="Times New Roman" w:cs="ITCFranklinGothicCE-Book;Calibri"/>
                          <w:color w:val="007759"/>
                          <w:lang w:val="cs-CZ" w:bidi="ar-SA"/>
                        </w:rPr>
                        <w:t>oddíl B, vložka 2341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1990;top:526;width:2204;height:900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;Calibri" w:hAnsi="ITCFranklinGothicCE-Book;Calibri" w:eastAsia="Times New Roman" w:cs="ITCFranklinGothicCE-Book;Calibri"/>
                          <w:color w:val="007759"/>
                          <w:lang w:val="cs-CZ" w:bidi="ar-SA"/>
                        </w:rPr>
                        <w:t>Tel.: +420 221 968 111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;Calibri" w:hAnsi="ITCFranklinGothicCE-Book;Calibri" w:eastAsia="Times New Roman" w:cs="ITCFranklinGothicCE-Book;Calibri"/>
                          <w:color w:val="007759"/>
                          <w:lang w:val="cs-CZ" w:bidi="ar-SA"/>
                        </w:rPr>
                        <w:t>Fax: +420 221 968 300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;Calibri" w:hAnsi="ITCFranklinGothicCE-Book;Calibri" w:eastAsia="Times New Roman" w:cs="ITCFranklinGothicCE-Book;Calibri"/>
                          <w:color w:val="007759"/>
                          <w:lang w:val="cs-CZ" w:bidi="ar-SA"/>
                        </w:rPr>
                        <w:t>E-mail: ceproas@ceproas.cz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;Calibri" w:hAnsi="ITCFranklinGothicCE-Book;Calibri" w:eastAsia="Times New Roman" w:cs="ITCFranklinGothicCE-Book;Calibri"/>
                          <w:color w:val="007759"/>
                          <w:lang w:val="cs-CZ" w:bidi="ar-SA"/>
                        </w:rPr>
                        <w:t>http://www.ceproas.cz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6616;top:526;width:1616;height:900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;Calibri" w:hAnsi="ITCFranklinGothicCE-Book;Calibri" w:eastAsia="Times New Roman" w:cs="ITCFranklinGothicCE-Book;Calibri"/>
                          <w:color w:val="007759"/>
                          <w:lang w:val="cs-CZ" w:bidi="ar-SA"/>
                        </w:rPr>
                        <w:t>IČ: 6019353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;Calibri" w:hAnsi="ITCFranklinGothicCE-Book;Calibri" w:eastAsia="Times New Roman" w:cs="ITCFranklinGothicCE-Book;Calibri"/>
                          <w:color w:val="007759"/>
                          <w:lang w:val="cs-CZ" w:bidi="ar-SA"/>
                        </w:rPr>
                        <w:t>DIČ: CZ6019353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7">
              <wp:simplePos x="0" y="0"/>
              <wp:positionH relativeFrom="margin">
                <wp:posOffset>-71755</wp:posOffset>
              </wp:positionH>
              <wp:positionV relativeFrom="line">
                <wp:posOffset>252095</wp:posOffset>
              </wp:positionV>
              <wp:extent cx="5486400" cy="693420"/>
              <wp:effectExtent l="0" t="0" r="0" b="0"/>
              <wp:wrapNone/>
              <wp:docPr id="1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86400" cy="693360"/>
                        <a:chOff x="0" y="0"/>
                        <a:chExt cx="5486400" cy="693360"/>
                      </a:xfrm>
                    </wpg:grpSpPr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720" y="0"/>
                          <a:ext cx="5485680" cy="693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125676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;Calibri" w:hAnsi="ITCFranklinGothicCE-Book;Calibri" w:eastAsia="Times New Roman" w:cs="ITCFranklinGothicCE-Book;Calibri"/>
                                <w:color w:val="007759"/>
                                <w:lang w:val="cs-CZ" w:bidi="ar-SA"/>
                              </w:rPr>
                              <w:t>ČEPRO, a. s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;Calibri" w:hAnsi="ITCFranklinGothicCE-Book;Calibri" w:eastAsia="Times New Roman" w:cs="ITCFranklinGothicCE-Book;Calibri"/>
                                <w:color w:val="007759"/>
                                <w:lang w:val="cs-CZ" w:bidi="ar-SA"/>
                              </w:rPr>
                              <w:t>Dělnická 12, č. p. 213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;Calibri" w:hAnsi="ITCFranklinGothicCE-Book;Calibri" w:eastAsia="Times New Roman" w:cs="ITCFranklinGothicCE-Book;Calibri"/>
                                <w:color w:val="007759"/>
                                <w:lang w:val="cs-CZ" w:bidi="ar-SA"/>
                              </w:rPr>
                              <w:t>170 04 Praha 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;Calibri" w:hAnsi="ITCFranklinGothicCE-Book;Calibri" w:eastAsia="Times New Roman" w:cs="ITCFranklinGothicCE-Book;Calibri"/>
                                <w:color w:val="007759"/>
                                <w:lang w:val="cs-CZ" w:bidi="ar-SA"/>
                              </w:rPr>
                              <w:t>Česká republik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822040" y="15120"/>
                          <a:ext cx="137016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;Calibri" w:hAnsi="ITCFranklinGothicCE-Book;Calibri" w:eastAsia="Times New Roman" w:cs="ITCFranklinGothicCE-Book;Calibri"/>
                                <w:color w:val="007759"/>
                                <w:lang w:val="cs-CZ" w:bidi="ar-SA"/>
                              </w:rPr>
                              <w:t>Zapsáno v Obchodním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;Calibri" w:hAnsi="ITCFranklinGothicCE-Book;Calibri" w:eastAsia="Times New Roman" w:cs="ITCFranklinGothicCE-Book;Calibri"/>
                                <w:color w:val="007759"/>
                                <w:lang w:val="cs-CZ" w:bidi="ar-SA"/>
                              </w:rPr>
                              <w:t>rejstříku vedeném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;Calibri" w:hAnsi="ITCFranklinGothicCE-Book;Calibri" w:eastAsia="Times New Roman" w:cs="ITCFranklinGothicCE-Book;Calibri"/>
                                <w:color w:val="007759"/>
                                <w:lang w:val="cs-CZ" w:bidi="ar-SA"/>
                              </w:rPr>
                              <w:t>Městským soudem v Praze,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;Calibri" w:hAnsi="ITCFranklinGothicCE-Book;Calibri" w:eastAsia="Times New Roman" w:cs="ITCFranklinGothicCE-Book;Calibri"/>
                                <w:color w:val="007759"/>
                                <w:lang w:val="cs-CZ" w:bidi="ar-SA"/>
                              </w:rPr>
                              <w:t>oddíl B, vložka 2341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335240" y="15120"/>
                          <a:ext cx="140004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;Calibri" w:hAnsi="ITCFranklinGothicCE-Book;Calibri" w:eastAsia="Times New Roman" w:cs="ITCFranklinGothicCE-Book;Calibri"/>
                                <w:color w:val="007759"/>
                                <w:lang w:val="cs-CZ" w:bidi="ar-SA"/>
                              </w:rPr>
                              <w:t>Tel.: +420 221 968 111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;Calibri" w:hAnsi="ITCFranklinGothicCE-Book;Calibri" w:eastAsia="Times New Roman" w:cs="ITCFranklinGothicCE-Book;Calibri"/>
                                <w:color w:val="007759"/>
                                <w:lang w:val="cs-CZ" w:bidi="ar-SA"/>
                              </w:rPr>
                              <w:t>Fax: +420 221 968 300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;Calibri" w:hAnsi="ITCFranklinGothicCE-Book;Calibri" w:eastAsia="Times New Roman" w:cs="ITCFranklinGothicCE-Book;Calibri"/>
                                <w:color w:val="007759"/>
                                <w:lang w:val="cs-CZ" w:bidi="ar-SA"/>
                              </w:rPr>
                              <w:t>E-mail: ceproas@ceproas.cz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;Calibri" w:hAnsi="ITCFranklinGothicCE-Book;Calibri" w:eastAsia="Times New Roman" w:cs="ITCFranklinGothicCE-Book;Calibri"/>
                                <w:color w:val="007759"/>
                                <w:lang w:val="cs-CZ" w:bidi="ar-SA"/>
                              </w:rPr>
                              <w:t>http://www.ceproas.cz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272840" y="15120"/>
                          <a:ext cx="102672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;Calibri" w:hAnsi="ITCFranklinGothicCE-Book;Calibri" w:eastAsia="Times New Roman" w:cs="ITCFranklinGothicCE-Book;Calibri"/>
                                <w:color w:val="007759"/>
                                <w:lang w:val="cs-CZ" w:bidi="ar-SA"/>
                              </w:rPr>
                              <w:t>IČ: 6019353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;Calibri" w:hAnsi="ITCFranklinGothicCE-Book;Calibri" w:eastAsia="Times New Roman" w:cs="ITCFranklinGothicCE-Book;Calibri"/>
                                <w:color w:val="007759"/>
                                <w:lang w:val="cs-CZ" w:bidi="ar-SA"/>
                              </w:rPr>
                              <w:t>DIČ: CZ6019353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5.65pt;margin-top:19.85pt;width:432.05pt;height:54.6pt" coordorigin="-113,397" coordsize="8641,1092">
              <v:rect id="shape_0" stroked="f" o:allowincell="f" style="position:absolute;left:-112;top:397;width:8638;height:1091;mso-wrap-style:none;v-text-anchor:middle;mso-position-horizontal-relative:margin">
                <v:fill o:detectmouseclick="t" on="false"/>
                <v:stroke color="#3465a4" joinstyle="round" endcap="flat"/>
                <w10:wrap type="none"/>
              </v:rect>
              <v:shape id="shape_0" fillcolor="white" stroked="f" o:allowincell="f" style="position:absolute;left:-113;top:397;width:1978;height:899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;Calibri" w:hAnsi="ITCFranklinGothicCE-Book;Calibri" w:eastAsia="Times New Roman" w:cs="ITCFranklinGothicCE-Book;Calibri"/>
                          <w:color w:val="007759"/>
                          <w:lang w:val="cs-CZ" w:bidi="ar-SA"/>
                        </w:rPr>
                        <w:t>ČEPRO, a. s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;Calibri" w:hAnsi="ITCFranklinGothicCE-Book;Calibri" w:eastAsia="Times New Roman" w:cs="ITCFranklinGothicCE-Book;Calibri"/>
                          <w:color w:val="007759"/>
                          <w:lang w:val="cs-CZ" w:bidi="ar-SA"/>
                        </w:rPr>
                        <w:t>Dělnická 12, č. p. 213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;Calibri" w:hAnsi="ITCFranklinGothicCE-Book;Calibri" w:eastAsia="Times New Roman" w:cs="ITCFranklinGothicCE-Book;Calibri"/>
                          <w:color w:val="007759"/>
                          <w:lang w:val="cs-CZ" w:bidi="ar-SA"/>
                        </w:rPr>
                        <w:t>170 04 Praha 7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;Calibri" w:hAnsi="ITCFranklinGothicCE-Book;Calibri" w:eastAsia="Times New Roman" w:cs="ITCFranklinGothicCE-Book;Calibri"/>
                          <w:color w:val="007759"/>
                          <w:lang w:val="cs-CZ" w:bidi="ar-SA"/>
                        </w:rPr>
                        <w:t>Česká republik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4331;top:421;width:2157;height:900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;Calibri" w:hAnsi="ITCFranklinGothicCE-Book;Calibri" w:eastAsia="Times New Roman" w:cs="ITCFranklinGothicCE-Book;Calibri"/>
                          <w:color w:val="007759"/>
                          <w:lang w:val="cs-CZ" w:bidi="ar-SA"/>
                        </w:rPr>
                        <w:t>Zapsáno v Obchodním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;Calibri" w:hAnsi="ITCFranklinGothicCE-Book;Calibri" w:eastAsia="Times New Roman" w:cs="ITCFranklinGothicCE-Book;Calibri"/>
                          <w:color w:val="007759"/>
                          <w:lang w:val="cs-CZ" w:bidi="ar-SA"/>
                        </w:rPr>
                        <w:t>rejstříku vedeném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;Calibri" w:hAnsi="ITCFranklinGothicCE-Book;Calibri" w:eastAsia="Times New Roman" w:cs="ITCFranklinGothicCE-Book;Calibri"/>
                          <w:color w:val="007759"/>
                          <w:lang w:val="cs-CZ" w:bidi="ar-SA"/>
                        </w:rPr>
                        <w:t>Městským soudem v Praze,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;Calibri" w:hAnsi="ITCFranklinGothicCE-Book;Calibri" w:eastAsia="Times New Roman" w:cs="ITCFranklinGothicCE-Book;Calibri"/>
                          <w:color w:val="007759"/>
                          <w:lang w:val="cs-CZ" w:bidi="ar-SA"/>
                        </w:rPr>
                        <w:t>oddíl B, vložka 2341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1990;top:421;width:2204;height:900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;Calibri" w:hAnsi="ITCFranklinGothicCE-Book;Calibri" w:eastAsia="Times New Roman" w:cs="ITCFranklinGothicCE-Book;Calibri"/>
                          <w:color w:val="007759"/>
                          <w:lang w:val="cs-CZ" w:bidi="ar-SA"/>
                        </w:rPr>
                        <w:t>Tel.: +420 221 968 111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;Calibri" w:hAnsi="ITCFranklinGothicCE-Book;Calibri" w:eastAsia="Times New Roman" w:cs="ITCFranklinGothicCE-Book;Calibri"/>
                          <w:color w:val="007759"/>
                          <w:lang w:val="cs-CZ" w:bidi="ar-SA"/>
                        </w:rPr>
                        <w:t>Fax: +420 221 968 300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;Calibri" w:hAnsi="ITCFranklinGothicCE-Book;Calibri" w:eastAsia="Times New Roman" w:cs="ITCFranklinGothicCE-Book;Calibri"/>
                          <w:color w:val="007759"/>
                          <w:lang w:val="cs-CZ" w:bidi="ar-SA"/>
                        </w:rPr>
                        <w:t>E-mail: ceproas@ceproas.cz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;Calibri" w:hAnsi="ITCFranklinGothicCE-Book;Calibri" w:eastAsia="Times New Roman" w:cs="ITCFranklinGothicCE-Book;Calibri"/>
                          <w:color w:val="007759"/>
                          <w:lang w:val="cs-CZ" w:bidi="ar-SA"/>
                        </w:rPr>
                        <w:t>http://www.ceproas.cz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6616;top:421;width:1616;height:900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;Calibri" w:hAnsi="ITCFranklinGothicCE-Book;Calibri" w:eastAsia="Times New Roman" w:cs="ITCFranklinGothicCE-Book;Calibri"/>
                          <w:color w:val="007759"/>
                          <w:lang w:val="cs-CZ" w:bidi="ar-SA"/>
                        </w:rPr>
                        <w:t>IČ: 6019353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;Calibri" w:hAnsi="ITCFranklinGothicCE-Book;Calibri" w:eastAsia="Times New Roman" w:cs="ITCFranklinGothicCE-Book;Calibri"/>
                          <w:color w:val="007759"/>
                          <w:lang w:val="cs-CZ" w:bidi="ar-SA"/>
                        </w:rPr>
                        <w:t>DIČ: CZ6019353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5">
              <wp:simplePos x="0" y="0"/>
              <wp:positionH relativeFrom="margin">
                <wp:posOffset>-71755</wp:posOffset>
              </wp:positionH>
              <wp:positionV relativeFrom="line">
                <wp:posOffset>318135</wp:posOffset>
              </wp:positionV>
              <wp:extent cx="5486400" cy="693420"/>
              <wp:effectExtent l="0" t="0" r="0" b="0"/>
              <wp:wrapNone/>
              <wp:docPr id="1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86400" cy="693360"/>
                        <a:chOff x="0" y="0"/>
                        <a:chExt cx="5486400" cy="693360"/>
                      </a:xfrm>
                    </wpg:grpSpPr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720" y="0"/>
                          <a:ext cx="5485680" cy="693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125676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;Calibri" w:hAnsi="ITCFranklinGothicCE-Book;Calibri" w:eastAsia="Times New Roman" w:cs="ITCFranklinGothicCE-Book;Calibri"/>
                                <w:color w:val="007759"/>
                                <w:lang w:val="cs-CZ" w:bidi="ar-SA"/>
                              </w:rPr>
                              <w:t>ČEPRO, a. s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;Calibri" w:hAnsi="ITCFranklinGothicCE-Book;Calibri" w:eastAsia="Times New Roman" w:cs="ITCFranklinGothicCE-Book;Calibri"/>
                                <w:color w:val="007759"/>
                                <w:lang w:val="cs-CZ" w:bidi="ar-SA"/>
                              </w:rPr>
                              <w:t>Dělnická 12, č. p. 213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;Calibri" w:hAnsi="ITCFranklinGothicCE-Book;Calibri" w:eastAsia="Times New Roman" w:cs="ITCFranklinGothicCE-Book;Calibri"/>
                                <w:color w:val="007759"/>
                                <w:lang w:val="cs-CZ" w:bidi="ar-SA"/>
                              </w:rPr>
                              <w:t>170 04 Praha 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;Calibri" w:hAnsi="ITCFranklinGothicCE-Book;Calibri" w:eastAsia="Times New Roman" w:cs="ITCFranklinGothicCE-Book;Calibri"/>
                                <w:color w:val="007759"/>
                                <w:lang w:val="cs-CZ" w:bidi="ar-SA"/>
                              </w:rPr>
                              <w:t>Česká republik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822040" y="15840"/>
                          <a:ext cx="137016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;Calibri" w:hAnsi="ITCFranklinGothicCE-Book;Calibri" w:eastAsia="Times New Roman" w:cs="ITCFranklinGothicCE-Book;Calibri"/>
                                <w:color w:val="007759"/>
                                <w:lang w:val="cs-CZ" w:bidi="ar-SA"/>
                              </w:rPr>
                              <w:t>Zapsáno v Obchodním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;Calibri" w:hAnsi="ITCFranklinGothicCE-Book;Calibri" w:eastAsia="Times New Roman" w:cs="ITCFranklinGothicCE-Book;Calibri"/>
                                <w:color w:val="007759"/>
                                <w:lang w:val="cs-CZ" w:bidi="ar-SA"/>
                              </w:rPr>
                              <w:t>rejstříku vedeném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;Calibri" w:hAnsi="ITCFranklinGothicCE-Book;Calibri" w:eastAsia="Times New Roman" w:cs="ITCFranklinGothicCE-Book;Calibri"/>
                                <w:color w:val="007759"/>
                                <w:lang w:val="cs-CZ" w:bidi="ar-SA"/>
                              </w:rPr>
                              <w:t>Městským soudem v Praze,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;Calibri" w:hAnsi="ITCFranklinGothicCE-Book;Calibri" w:eastAsia="Times New Roman" w:cs="ITCFranklinGothicCE-Book;Calibri"/>
                                <w:color w:val="007759"/>
                                <w:lang w:val="cs-CZ" w:bidi="ar-SA"/>
                              </w:rPr>
                              <w:t>oddíl B, vložka 2341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335240" y="15840"/>
                          <a:ext cx="140004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;Calibri" w:hAnsi="ITCFranklinGothicCE-Book;Calibri" w:eastAsia="Times New Roman" w:cs="ITCFranklinGothicCE-Book;Calibri"/>
                                <w:color w:val="007759"/>
                                <w:lang w:val="cs-CZ" w:bidi="ar-SA"/>
                              </w:rPr>
                              <w:t>Tel.: +420 221 968 111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;Calibri" w:hAnsi="ITCFranklinGothicCE-Book;Calibri" w:eastAsia="Times New Roman" w:cs="ITCFranklinGothicCE-Book;Calibri"/>
                                <w:color w:val="007759"/>
                                <w:lang w:val="cs-CZ" w:bidi="ar-SA"/>
                              </w:rPr>
                              <w:t>Fax: +420 221 968 300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;Calibri" w:hAnsi="ITCFranklinGothicCE-Book;Calibri" w:eastAsia="Times New Roman" w:cs="ITCFranklinGothicCE-Book;Calibri"/>
                                <w:color w:val="007759"/>
                                <w:lang w:val="cs-CZ" w:bidi="ar-SA"/>
                              </w:rPr>
                              <w:t>E-mail: ceproas@ceproas.cz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;Calibri" w:hAnsi="ITCFranklinGothicCE-Book;Calibri" w:eastAsia="Times New Roman" w:cs="ITCFranklinGothicCE-Book;Calibri"/>
                                <w:color w:val="007759"/>
                                <w:lang w:val="cs-CZ" w:bidi="ar-SA"/>
                              </w:rPr>
                              <w:t>http://www.ceproas.cz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272840" y="15840"/>
                          <a:ext cx="102672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;Calibri" w:hAnsi="ITCFranklinGothicCE-Book;Calibri" w:eastAsia="Times New Roman" w:cs="ITCFranklinGothicCE-Book;Calibri"/>
                                <w:color w:val="007759"/>
                                <w:lang w:val="cs-CZ" w:bidi="ar-SA"/>
                              </w:rPr>
                              <w:t>IČ: 6019353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;Calibri" w:hAnsi="ITCFranklinGothicCE-Book;Calibri" w:eastAsia="Times New Roman" w:cs="ITCFranklinGothicCE-Book;Calibri"/>
                                <w:color w:val="007759"/>
                                <w:lang w:val="cs-CZ" w:bidi="ar-SA"/>
                              </w:rPr>
                              <w:t>DIČ: CZ6019353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5.65pt;margin-top:25.05pt;width:432.05pt;height:54.6pt" coordorigin="-113,501" coordsize="8641,1092">
              <v:rect id="shape_0" stroked="f" o:allowincell="f" style="position:absolute;left:-112;top:501;width:8638;height:1091;mso-wrap-style:none;v-text-anchor:middle;mso-position-horizontal-relative:margin">
                <v:fill o:detectmouseclick="t" on="false"/>
                <v:stroke color="#3465a4" joinstyle="round" endcap="flat"/>
                <w10:wrap type="none"/>
              </v:rect>
              <v:shape id="shape_0" fillcolor="white" stroked="f" o:allowincell="f" style="position:absolute;left:-113;top:501;width:1978;height:899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;Calibri" w:hAnsi="ITCFranklinGothicCE-Book;Calibri" w:eastAsia="Times New Roman" w:cs="ITCFranklinGothicCE-Book;Calibri"/>
                          <w:color w:val="007759"/>
                          <w:lang w:val="cs-CZ" w:bidi="ar-SA"/>
                        </w:rPr>
                        <w:t>ČEPRO, a. s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;Calibri" w:hAnsi="ITCFranklinGothicCE-Book;Calibri" w:eastAsia="Times New Roman" w:cs="ITCFranklinGothicCE-Book;Calibri"/>
                          <w:color w:val="007759"/>
                          <w:lang w:val="cs-CZ" w:bidi="ar-SA"/>
                        </w:rPr>
                        <w:t>Dělnická 12, č. p. 213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;Calibri" w:hAnsi="ITCFranklinGothicCE-Book;Calibri" w:eastAsia="Times New Roman" w:cs="ITCFranklinGothicCE-Book;Calibri"/>
                          <w:color w:val="007759"/>
                          <w:lang w:val="cs-CZ" w:bidi="ar-SA"/>
                        </w:rPr>
                        <w:t>170 04 Praha 7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;Calibri" w:hAnsi="ITCFranklinGothicCE-Book;Calibri" w:eastAsia="Times New Roman" w:cs="ITCFranklinGothicCE-Book;Calibri"/>
                          <w:color w:val="007759"/>
                          <w:lang w:val="cs-CZ" w:bidi="ar-SA"/>
                        </w:rPr>
                        <w:t>Česká republik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4331;top:526;width:2157;height:900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;Calibri" w:hAnsi="ITCFranklinGothicCE-Book;Calibri" w:eastAsia="Times New Roman" w:cs="ITCFranklinGothicCE-Book;Calibri"/>
                          <w:color w:val="007759"/>
                          <w:lang w:val="cs-CZ" w:bidi="ar-SA"/>
                        </w:rPr>
                        <w:t>Zapsáno v Obchodním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;Calibri" w:hAnsi="ITCFranklinGothicCE-Book;Calibri" w:eastAsia="Times New Roman" w:cs="ITCFranklinGothicCE-Book;Calibri"/>
                          <w:color w:val="007759"/>
                          <w:lang w:val="cs-CZ" w:bidi="ar-SA"/>
                        </w:rPr>
                        <w:t>rejstříku vedeném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;Calibri" w:hAnsi="ITCFranklinGothicCE-Book;Calibri" w:eastAsia="Times New Roman" w:cs="ITCFranklinGothicCE-Book;Calibri"/>
                          <w:color w:val="007759"/>
                          <w:lang w:val="cs-CZ" w:bidi="ar-SA"/>
                        </w:rPr>
                        <w:t>Městským soudem v Praze,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;Calibri" w:hAnsi="ITCFranklinGothicCE-Book;Calibri" w:eastAsia="Times New Roman" w:cs="ITCFranklinGothicCE-Book;Calibri"/>
                          <w:color w:val="007759"/>
                          <w:lang w:val="cs-CZ" w:bidi="ar-SA"/>
                        </w:rPr>
                        <w:t>oddíl B, vložka 2341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1990;top:526;width:2204;height:900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;Calibri" w:hAnsi="ITCFranklinGothicCE-Book;Calibri" w:eastAsia="Times New Roman" w:cs="ITCFranklinGothicCE-Book;Calibri"/>
                          <w:color w:val="007759"/>
                          <w:lang w:val="cs-CZ" w:bidi="ar-SA"/>
                        </w:rPr>
                        <w:t>Tel.: +420 221 968 111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;Calibri" w:hAnsi="ITCFranklinGothicCE-Book;Calibri" w:eastAsia="Times New Roman" w:cs="ITCFranklinGothicCE-Book;Calibri"/>
                          <w:color w:val="007759"/>
                          <w:lang w:val="cs-CZ" w:bidi="ar-SA"/>
                        </w:rPr>
                        <w:t>Fax: +420 221 968 300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;Calibri" w:hAnsi="ITCFranklinGothicCE-Book;Calibri" w:eastAsia="Times New Roman" w:cs="ITCFranklinGothicCE-Book;Calibri"/>
                          <w:color w:val="007759"/>
                          <w:lang w:val="cs-CZ" w:bidi="ar-SA"/>
                        </w:rPr>
                        <w:t>E-mail: ceproas@ceproas.cz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;Calibri" w:hAnsi="ITCFranklinGothicCE-Book;Calibri" w:eastAsia="Times New Roman" w:cs="ITCFranklinGothicCE-Book;Calibri"/>
                          <w:color w:val="007759"/>
                          <w:lang w:val="cs-CZ" w:bidi="ar-SA"/>
                        </w:rPr>
                        <w:t>http://www.ceproas.cz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6616;top:526;width:1616;height:900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;Calibri" w:hAnsi="ITCFranklinGothicCE-Book;Calibri" w:eastAsia="Times New Roman" w:cs="ITCFranklinGothicCE-Book;Calibri"/>
                          <w:color w:val="007759"/>
                          <w:lang w:val="cs-CZ" w:bidi="ar-SA"/>
                        </w:rPr>
                        <w:t>IČ: 6019353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;Calibri" w:hAnsi="ITCFranklinGothicCE-Book;Calibri" w:eastAsia="Times New Roman" w:cs="ITCFranklinGothicCE-Book;Calibri"/>
                          <w:color w:val="007759"/>
                          <w:lang w:val="cs-CZ" w:bidi="ar-SA"/>
                        </w:rPr>
                        <w:t>DIČ: CZ6019353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0">
              <wp:simplePos x="0" y="0"/>
              <wp:positionH relativeFrom="margin">
                <wp:posOffset>-71755</wp:posOffset>
              </wp:positionH>
              <wp:positionV relativeFrom="line">
                <wp:posOffset>252095</wp:posOffset>
              </wp:positionV>
              <wp:extent cx="5486400" cy="693420"/>
              <wp:effectExtent l="0" t="0" r="0" b="0"/>
              <wp:wrapNone/>
              <wp:docPr id="2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86400" cy="693360"/>
                        <a:chOff x="0" y="0"/>
                        <a:chExt cx="5486400" cy="693360"/>
                      </a:xfrm>
                    </wpg:grpSpPr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720" y="0"/>
                          <a:ext cx="5485680" cy="693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125676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;Calibri" w:hAnsi="ITCFranklinGothicCE-Book;Calibri" w:eastAsia="Times New Roman" w:cs="ITCFranklinGothicCE-Book;Calibri"/>
                                <w:color w:val="007759"/>
                                <w:lang w:val="cs-CZ" w:bidi="ar-SA"/>
                              </w:rPr>
                              <w:t>ČEPRO, a. s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;Calibri" w:hAnsi="ITCFranklinGothicCE-Book;Calibri" w:eastAsia="Times New Roman" w:cs="ITCFranklinGothicCE-Book;Calibri"/>
                                <w:color w:val="007759"/>
                                <w:lang w:val="cs-CZ" w:bidi="ar-SA"/>
                              </w:rPr>
                              <w:t>Dělnická 12, č. p. 213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;Calibri" w:hAnsi="ITCFranklinGothicCE-Book;Calibri" w:eastAsia="Times New Roman" w:cs="ITCFranklinGothicCE-Book;Calibri"/>
                                <w:color w:val="007759"/>
                                <w:lang w:val="cs-CZ" w:bidi="ar-SA"/>
                              </w:rPr>
                              <w:t>170 04 Praha 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;Calibri" w:hAnsi="ITCFranklinGothicCE-Book;Calibri" w:eastAsia="Times New Roman" w:cs="ITCFranklinGothicCE-Book;Calibri"/>
                                <w:color w:val="007759"/>
                                <w:lang w:val="cs-CZ" w:bidi="ar-SA"/>
                              </w:rPr>
                              <w:t>Česká republik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822040" y="15120"/>
                          <a:ext cx="137016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;Calibri" w:hAnsi="ITCFranklinGothicCE-Book;Calibri" w:eastAsia="Times New Roman" w:cs="ITCFranklinGothicCE-Book;Calibri"/>
                                <w:color w:val="007759"/>
                                <w:lang w:val="cs-CZ" w:bidi="ar-SA"/>
                              </w:rPr>
                              <w:t>Zapsáno v Obchodním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;Calibri" w:hAnsi="ITCFranklinGothicCE-Book;Calibri" w:eastAsia="Times New Roman" w:cs="ITCFranklinGothicCE-Book;Calibri"/>
                                <w:color w:val="007759"/>
                                <w:lang w:val="cs-CZ" w:bidi="ar-SA"/>
                              </w:rPr>
                              <w:t>rejstříku vedeném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;Calibri" w:hAnsi="ITCFranklinGothicCE-Book;Calibri" w:eastAsia="Times New Roman" w:cs="ITCFranklinGothicCE-Book;Calibri"/>
                                <w:color w:val="007759"/>
                                <w:lang w:val="cs-CZ" w:bidi="ar-SA"/>
                              </w:rPr>
                              <w:t>Městským soudem v Praze,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;Calibri" w:hAnsi="ITCFranklinGothicCE-Book;Calibri" w:eastAsia="Times New Roman" w:cs="ITCFranklinGothicCE-Book;Calibri"/>
                                <w:color w:val="007759"/>
                                <w:lang w:val="cs-CZ" w:bidi="ar-SA"/>
                              </w:rPr>
                              <w:t>oddíl B, vložka 2341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335240" y="15120"/>
                          <a:ext cx="140004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;Calibri" w:hAnsi="ITCFranklinGothicCE-Book;Calibri" w:eastAsia="Times New Roman" w:cs="ITCFranklinGothicCE-Book;Calibri"/>
                                <w:color w:val="007759"/>
                                <w:lang w:val="cs-CZ" w:bidi="ar-SA"/>
                              </w:rPr>
                              <w:t>Tel.: +420 221 968 111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;Calibri" w:hAnsi="ITCFranklinGothicCE-Book;Calibri" w:eastAsia="Times New Roman" w:cs="ITCFranklinGothicCE-Book;Calibri"/>
                                <w:color w:val="007759"/>
                                <w:lang w:val="cs-CZ" w:bidi="ar-SA"/>
                              </w:rPr>
                              <w:t>Fax: +420 221 968 300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;Calibri" w:hAnsi="ITCFranklinGothicCE-Book;Calibri" w:eastAsia="Times New Roman" w:cs="ITCFranklinGothicCE-Book;Calibri"/>
                                <w:color w:val="007759"/>
                                <w:lang w:val="cs-CZ" w:bidi="ar-SA"/>
                              </w:rPr>
                              <w:t>E-mail: ceproas@ceproas.cz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;Calibri" w:hAnsi="ITCFranklinGothicCE-Book;Calibri" w:eastAsia="Times New Roman" w:cs="ITCFranklinGothicCE-Book;Calibri"/>
                                <w:color w:val="007759"/>
                                <w:lang w:val="cs-CZ" w:bidi="ar-SA"/>
                              </w:rPr>
                              <w:t>http://www.ceproas.cz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272840" y="15120"/>
                          <a:ext cx="102672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;Calibri" w:hAnsi="ITCFranklinGothicCE-Book;Calibri" w:eastAsia="Times New Roman" w:cs="ITCFranklinGothicCE-Book;Calibri"/>
                                <w:color w:val="007759"/>
                                <w:lang w:val="cs-CZ" w:bidi="ar-SA"/>
                              </w:rPr>
                              <w:t>IČ: 6019353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;Calibri" w:hAnsi="ITCFranklinGothicCE-Book;Calibri" w:eastAsia="Times New Roman" w:cs="ITCFranklinGothicCE-Book;Calibri"/>
                                <w:color w:val="007759"/>
                                <w:lang w:val="cs-CZ" w:bidi="ar-SA"/>
                              </w:rPr>
                              <w:t>DIČ: CZ6019353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5.65pt;margin-top:19.85pt;width:432.05pt;height:54.6pt" coordorigin="-113,397" coordsize="8641,1092">
              <v:rect id="shape_0" stroked="f" o:allowincell="f" style="position:absolute;left:-112;top:397;width:8638;height:1091;mso-wrap-style:none;v-text-anchor:middle;mso-position-horizontal-relative:margin">
                <v:fill o:detectmouseclick="t" on="false"/>
                <v:stroke color="#3465a4" joinstyle="round" endcap="flat"/>
                <w10:wrap type="none"/>
              </v:rect>
              <v:shape id="shape_0" fillcolor="white" stroked="f" o:allowincell="f" style="position:absolute;left:-113;top:397;width:1978;height:899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;Calibri" w:hAnsi="ITCFranklinGothicCE-Book;Calibri" w:eastAsia="Times New Roman" w:cs="ITCFranklinGothicCE-Book;Calibri"/>
                          <w:color w:val="007759"/>
                          <w:lang w:val="cs-CZ" w:bidi="ar-SA"/>
                        </w:rPr>
                        <w:t>ČEPRO, a. s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;Calibri" w:hAnsi="ITCFranklinGothicCE-Book;Calibri" w:eastAsia="Times New Roman" w:cs="ITCFranklinGothicCE-Book;Calibri"/>
                          <w:color w:val="007759"/>
                          <w:lang w:val="cs-CZ" w:bidi="ar-SA"/>
                        </w:rPr>
                        <w:t>Dělnická 12, č. p. 213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;Calibri" w:hAnsi="ITCFranklinGothicCE-Book;Calibri" w:eastAsia="Times New Roman" w:cs="ITCFranklinGothicCE-Book;Calibri"/>
                          <w:color w:val="007759"/>
                          <w:lang w:val="cs-CZ" w:bidi="ar-SA"/>
                        </w:rPr>
                        <w:t>170 04 Praha 7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;Calibri" w:hAnsi="ITCFranklinGothicCE-Book;Calibri" w:eastAsia="Times New Roman" w:cs="ITCFranklinGothicCE-Book;Calibri"/>
                          <w:color w:val="007759"/>
                          <w:lang w:val="cs-CZ" w:bidi="ar-SA"/>
                        </w:rPr>
                        <w:t>Česká republik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4331;top:421;width:2157;height:900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;Calibri" w:hAnsi="ITCFranklinGothicCE-Book;Calibri" w:eastAsia="Times New Roman" w:cs="ITCFranklinGothicCE-Book;Calibri"/>
                          <w:color w:val="007759"/>
                          <w:lang w:val="cs-CZ" w:bidi="ar-SA"/>
                        </w:rPr>
                        <w:t>Zapsáno v Obchodním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;Calibri" w:hAnsi="ITCFranklinGothicCE-Book;Calibri" w:eastAsia="Times New Roman" w:cs="ITCFranklinGothicCE-Book;Calibri"/>
                          <w:color w:val="007759"/>
                          <w:lang w:val="cs-CZ" w:bidi="ar-SA"/>
                        </w:rPr>
                        <w:t>rejstříku vedeném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;Calibri" w:hAnsi="ITCFranklinGothicCE-Book;Calibri" w:eastAsia="Times New Roman" w:cs="ITCFranklinGothicCE-Book;Calibri"/>
                          <w:color w:val="007759"/>
                          <w:lang w:val="cs-CZ" w:bidi="ar-SA"/>
                        </w:rPr>
                        <w:t>Městským soudem v Praze,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;Calibri" w:hAnsi="ITCFranklinGothicCE-Book;Calibri" w:eastAsia="Times New Roman" w:cs="ITCFranklinGothicCE-Book;Calibri"/>
                          <w:color w:val="007759"/>
                          <w:lang w:val="cs-CZ" w:bidi="ar-SA"/>
                        </w:rPr>
                        <w:t>oddíl B, vložka 2341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1990;top:421;width:2204;height:900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;Calibri" w:hAnsi="ITCFranklinGothicCE-Book;Calibri" w:eastAsia="Times New Roman" w:cs="ITCFranklinGothicCE-Book;Calibri"/>
                          <w:color w:val="007759"/>
                          <w:lang w:val="cs-CZ" w:bidi="ar-SA"/>
                        </w:rPr>
                        <w:t>Tel.: +420 221 968 111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;Calibri" w:hAnsi="ITCFranklinGothicCE-Book;Calibri" w:eastAsia="Times New Roman" w:cs="ITCFranklinGothicCE-Book;Calibri"/>
                          <w:color w:val="007759"/>
                          <w:lang w:val="cs-CZ" w:bidi="ar-SA"/>
                        </w:rPr>
                        <w:t>Fax: +420 221 968 300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;Calibri" w:hAnsi="ITCFranklinGothicCE-Book;Calibri" w:eastAsia="Times New Roman" w:cs="ITCFranklinGothicCE-Book;Calibri"/>
                          <w:color w:val="007759"/>
                          <w:lang w:val="cs-CZ" w:bidi="ar-SA"/>
                        </w:rPr>
                        <w:t>E-mail: ceproas@ceproas.cz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;Calibri" w:hAnsi="ITCFranklinGothicCE-Book;Calibri" w:eastAsia="Times New Roman" w:cs="ITCFranklinGothicCE-Book;Calibri"/>
                          <w:color w:val="007759"/>
                          <w:lang w:val="cs-CZ" w:bidi="ar-SA"/>
                        </w:rPr>
                        <w:t>http://www.ceproas.cz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6616;top:421;width:1616;height:900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;Calibri" w:hAnsi="ITCFranklinGothicCE-Book;Calibri" w:eastAsia="Times New Roman" w:cs="ITCFranklinGothicCE-Book;Calibri"/>
                          <w:color w:val="007759"/>
                          <w:lang w:val="cs-CZ" w:bidi="ar-SA"/>
                        </w:rPr>
                        <w:t>IČ: 6019353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;Calibri" w:hAnsi="ITCFranklinGothicCE-Book;Calibri" w:eastAsia="Times New Roman" w:cs="ITCFranklinGothicCE-Book;Calibri"/>
                          <w:color w:val="007759"/>
                          <w:lang w:val="cs-CZ" w:bidi="ar-SA"/>
                        </w:rPr>
                        <w:t>DIČ: CZ6019353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8">
              <wp:simplePos x="0" y="0"/>
              <wp:positionH relativeFrom="margin">
                <wp:posOffset>-71755</wp:posOffset>
              </wp:positionH>
              <wp:positionV relativeFrom="line">
                <wp:posOffset>318135</wp:posOffset>
              </wp:positionV>
              <wp:extent cx="5486400" cy="693420"/>
              <wp:effectExtent l="0" t="0" r="0" b="0"/>
              <wp:wrapNone/>
              <wp:docPr id="2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86400" cy="693360"/>
                        <a:chOff x="0" y="0"/>
                        <a:chExt cx="5486400" cy="693360"/>
                      </a:xfrm>
                    </wpg:grpSpPr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720" y="0"/>
                          <a:ext cx="5485680" cy="693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125676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;Calibri" w:hAnsi="ITCFranklinGothicCE-Book;Calibri" w:eastAsia="Times New Roman" w:cs="ITCFranklinGothicCE-Book;Calibri"/>
                                <w:color w:val="007759"/>
                                <w:lang w:val="cs-CZ" w:bidi="ar-SA"/>
                              </w:rPr>
                              <w:t>ČEPRO, a. s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;Calibri" w:hAnsi="ITCFranklinGothicCE-Book;Calibri" w:eastAsia="Times New Roman" w:cs="ITCFranklinGothicCE-Book;Calibri"/>
                                <w:color w:val="007759"/>
                                <w:lang w:val="cs-CZ" w:bidi="ar-SA"/>
                              </w:rPr>
                              <w:t>Dělnická 12, č. p. 213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;Calibri" w:hAnsi="ITCFranklinGothicCE-Book;Calibri" w:eastAsia="Times New Roman" w:cs="ITCFranklinGothicCE-Book;Calibri"/>
                                <w:color w:val="007759"/>
                                <w:lang w:val="cs-CZ" w:bidi="ar-SA"/>
                              </w:rPr>
                              <w:t>170 04 Praha 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;Calibri" w:hAnsi="ITCFranklinGothicCE-Book;Calibri" w:eastAsia="Times New Roman" w:cs="ITCFranklinGothicCE-Book;Calibri"/>
                                <w:color w:val="007759"/>
                                <w:lang w:val="cs-CZ" w:bidi="ar-SA"/>
                              </w:rPr>
                              <w:t>Česká republik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822040" y="15840"/>
                          <a:ext cx="137016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;Calibri" w:hAnsi="ITCFranklinGothicCE-Book;Calibri" w:eastAsia="Times New Roman" w:cs="ITCFranklinGothicCE-Book;Calibri"/>
                                <w:color w:val="007759"/>
                                <w:lang w:val="cs-CZ" w:bidi="ar-SA"/>
                              </w:rPr>
                              <w:t>Zapsáno v Obchodním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;Calibri" w:hAnsi="ITCFranklinGothicCE-Book;Calibri" w:eastAsia="Times New Roman" w:cs="ITCFranklinGothicCE-Book;Calibri"/>
                                <w:color w:val="007759"/>
                                <w:lang w:val="cs-CZ" w:bidi="ar-SA"/>
                              </w:rPr>
                              <w:t>rejstříku vedeném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;Calibri" w:hAnsi="ITCFranklinGothicCE-Book;Calibri" w:eastAsia="Times New Roman" w:cs="ITCFranklinGothicCE-Book;Calibri"/>
                                <w:color w:val="007759"/>
                                <w:lang w:val="cs-CZ" w:bidi="ar-SA"/>
                              </w:rPr>
                              <w:t>Městským soudem v Praze,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;Calibri" w:hAnsi="ITCFranklinGothicCE-Book;Calibri" w:eastAsia="Times New Roman" w:cs="ITCFranklinGothicCE-Book;Calibri"/>
                                <w:color w:val="007759"/>
                                <w:lang w:val="cs-CZ" w:bidi="ar-SA"/>
                              </w:rPr>
                              <w:t>oddíl B, vložka 2341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335240" y="15840"/>
                          <a:ext cx="140004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;Calibri" w:hAnsi="ITCFranklinGothicCE-Book;Calibri" w:eastAsia="Times New Roman" w:cs="ITCFranklinGothicCE-Book;Calibri"/>
                                <w:color w:val="007759"/>
                                <w:lang w:val="cs-CZ" w:bidi="ar-SA"/>
                              </w:rPr>
                              <w:t>Tel.: +420 221 968 111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;Calibri" w:hAnsi="ITCFranklinGothicCE-Book;Calibri" w:eastAsia="Times New Roman" w:cs="ITCFranklinGothicCE-Book;Calibri"/>
                                <w:color w:val="007759"/>
                                <w:lang w:val="cs-CZ" w:bidi="ar-SA"/>
                              </w:rPr>
                              <w:t>Fax: +420 221 968 300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;Calibri" w:hAnsi="ITCFranklinGothicCE-Book;Calibri" w:eastAsia="Times New Roman" w:cs="ITCFranklinGothicCE-Book;Calibri"/>
                                <w:color w:val="007759"/>
                                <w:lang w:val="cs-CZ" w:bidi="ar-SA"/>
                              </w:rPr>
                              <w:t>E-mail: ceproas@ceproas.cz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;Calibri" w:hAnsi="ITCFranklinGothicCE-Book;Calibri" w:eastAsia="Times New Roman" w:cs="ITCFranklinGothicCE-Book;Calibri"/>
                                <w:color w:val="007759"/>
                                <w:lang w:val="cs-CZ" w:bidi="ar-SA"/>
                              </w:rPr>
                              <w:t>http://www.ceproas.cz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272840" y="15840"/>
                          <a:ext cx="102672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;Calibri" w:hAnsi="ITCFranklinGothicCE-Book;Calibri" w:eastAsia="Times New Roman" w:cs="ITCFranklinGothicCE-Book;Calibri"/>
                                <w:color w:val="007759"/>
                                <w:lang w:val="cs-CZ" w:bidi="ar-SA"/>
                              </w:rPr>
                              <w:t>IČ: 6019353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;Calibri" w:hAnsi="ITCFranklinGothicCE-Book;Calibri" w:eastAsia="Times New Roman" w:cs="ITCFranklinGothicCE-Book;Calibri"/>
                                <w:color w:val="007759"/>
                                <w:lang w:val="cs-CZ" w:bidi="ar-SA"/>
                              </w:rPr>
                              <w:t>DIČ: CZ6019353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5.65pt;margin-top:25.05pt;width:432.05pt;height:54.6pt" coordorigin="-113,501" coordsize="8641,1092">
              <v:rect id="shape_0" stroked="f" o:allowincell="f" style="position:absolute;left:-112;top:501;width:8638;height:1091;mso-wrap-style:none;v-text-anchor:middle;mso-position-horizontal-relative:margin">
                <v:fill o:detectmouseclick="t" on="false"/>
                <v:stroke color="#3465a4" joinstyle="round" endcap="flat"/>
                <w10:wrap type="none"/>
              </v:rect>
              <v:shape id="shape_0" fillcolor="white" stroked="f" o:allowincell="f" style="position:absolute;left:-113;top:501;width:1978;height:899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;Calibri" w:hAnsi="ITCFranklinGothicCE-Book;Calibri" w:eastAsia="Times New Roman" w:cs="ITCFranklinGothicCE-Book;Calibri"/>
                          <w:color w:val="007759"/>
                          <w:lang w:val="cs-CZ" w:bidi="ar-SA"/>
                        </w:rPr>
                        <w:t>ČEPRO, a. s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;Calibri" w:hAnsi="ITCFranklinGothicCE-Book;Calibri" w:eastAsia="Times New Roman" w:cs="ITCFranklinGothicCE-Book;Calibri"/>
                          <w:color w:val="007759"/>
                          <w:lang w:val="cs-CZ" w:bidi="ar-SA"/>
                        </w:rPr>
                        <w:t>Dělnická 12, č. p. 213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;Calibri" w:hAnsi="ITCFranklinGothicCE-Book;Calibri" w:eastAsia="Times New Roman" w:cs="ITCFranklinGothicCE-Book;Calibri"/>
                          <w:color w:val="007759"/>
                          <w:lang w:val="cs-CZ" w:bidi="ar-SA"/>
                        </w:rPr>
                        <w:t>170 04 Praha 7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;Calibri" w:hAnsi="ITCFranklinGothicCE-Book;Calibri" w:eastAsia="Times New Roman" w:cs="ITCFranklinGothicCE-Book;Calibri"/>
                          <w:color w:val="007759"/>
                          <w:lang w:val="cs-CZ" w:bidi="ar-SA"/>
                        </w:rPr>
                        <w:t>Česká republik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4331;top:526;width:2157;height:900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;Calibri" w:hAnsi="ITCFranklinGothicCE-Book;Calibri" w:eastAsia="Times New Roman" w:cs="ITCFranklinGothicCE-Book;Calibri"/>
                          <w:color w:val="007759"/>
                          <w:lang w:val="cs-CZ" w:bidi="ar-SA"/>
                        </w:rPr>
                        <w:t>Zapsáno v Obchodním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;Calibri" w:hAnsi="ITCFranklinGothicCE-Book;Calibri" w:eastAsia="Times New Roman" w:cs="ITCFranklinGothicCE-Book;Calibri"/>
                          <w:color w:val="007759"/>
                          <w:lang w:val="cs-CZ" w:bidi="ar-SA"/>
                        </w:rPr>
                        <w:t>rejstříku vedeném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;Calibri" w:hAnsi="ITCFranklinGothicCE-Book;Calibri" w:eastAsia="Times New Roman" w:cs="ITCFranklinGothicCE-Book;Calibri"/>
                          <w:color w:val="007759"/>
                          <w:lang w:val="cs-CZ" w:bidi="ar-SA"/>
                        </w:rPr>
                        <w:t>Městským soudem v Praze,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;Calibri" w:hAnsi="ITCFranklinGothicCE-Book;Calibri" w:eastAsia="Times New Roman" w:cs="ITCFranklinGothicCE-Book;Calibri"/>
                          <w:color w:val="007759"/>
                          <w:lang w:val="cs-CZ" w:bidi="ar-SA"/>
                        </w:rPr>
                        <w:t>oddíl B, vložka 2341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1990;top:526;width:2204;height:900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;Calibri" w:hAnsi="ITCFranklinGothicCE-Book;Calibri" w:eastAsia="Times New Roman" w:cs="ITCFranklinGothicCE-Book;Calibri"/>
                          <w:color w:val="007759"/>
                          <w:lang w:val="cs-CZ" w:bidi="ar-SA"/>
                        </w:rPr>
                        <w:t>Tel.: +420 221 968 111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;Calibri" w:hAnsi="ITCFranklinGothicCE-Book;Calibri" w:eastAsia="Times New Roman" w:cs="ITCFranklinGothicCE-Book;Calibri"/>
                          <w:color w:val="007759"/>
                          <w:lang w:val="cs-CZ" w:bidi="ar-SA"/>
                        </w:rPr>
                        <w:t>Fax: +420 221 968 300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;Calibri" w:hAnsi="ITCFranklinGothicCE-Book;Calibri" w:eastAsia="Times New Roman" w:cs="ITCFranklinGothicCE-Book;Calibri"/>
                          <w:color w:val="007759"/>
                          <w:lang w:val="cs-CZ" w:bidi="ar-SA"/>
                        </w:rPr>
                        <w:t>E-mail: ceproas@ceproas.cz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;Calibri" w:hAnsi="ITCFranklinGothicCE-Book;Calibri" w:eastAsia="Times New Roman" w:cs="ITCFranklinGothicCE-Book;Calibri"/>
                          <w:color w:val="007759"/>
                          <w:lang w:val="cs-CZ" w:bidi="ar-SA"/>
                        </w:rPr>
                        <w:t>http://www.ceproas.cz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6616;top:526;width:1616;height:900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;Calibri" w:hAnsi="ITCFranklinGothicCE-Book;Calibri" w:eastAsia="Times New Roman" w:cs="ITCFranklinGothicCE-Book;Calibri"/>
                          <w:color w:val="007759"/>
                          <w:lang w:val="cs-CZ" w:bidi="ar-SA"/>
                        </w:rPr>
                        <w:t>IČ: 6019353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;Calibri" w:hAnsi="ITCFranklinGothicCE-Book;Calibri" w:eastAsia="Times New Roman" w:cs="ITCFranklinGothicCE-Book;Calibri"/>
                          <w:color w:val="007759"/>
                          <w:lang w:val="cs-CZ" w:bidi="ar-SA"/>
                        </w:rPr>
                        <w:t>DIČ: CZ6019353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sz w:val="16"/>
        <w:szCs w:val="16"/>
      </w:rPr>
      <w:t xml:space="preserve"> </w:t>
    </w:r>
  </w:p>
  <w:p>
    <w:pPr>
      <w:pStyle w:val="Header"/>
      <w:rPr>
        <w:rFonts w:ascii="Arial" w:hAnsi="Arial" w:cs="Arial"/>
        <w:sz w:val="20"/>
        <w:szCs w:val="20"/>
        <w:lang w:val="en-US" w:eastAsia="en-US"/>
      </w:rPr>
    </w:pPr>
    <w:r>
      <w:rPr>
        <w:rFonts w:cs="Arial" w:ascii="Arial" w:hAnsi="Arial"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margin">
            <wp:posOffset>95250</wp:posOffset>
          </wp:positionH>
          <wp:positionV relativeFrom="page">
            <wp:posOffset>527050</wp:posOffset>
          </wp:positionV>
          <wp:extent cx="1599565" cy="523240"/>
          <wp:effectExtent l="0" t="0" r="0" b="0"/>
          <wp:wrapNone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55" r="-18" b="-55"/>
                  <a:stretch>
                    <a:fillRect/>
                  </a:stretch>
                </pic:blipFill>
                <pic:spPr bwMode="auto">
                  <a:xfrm>
                    <a:off x="0" y="0"/>
                    <a:ext cx="15995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  <w:tab w:val="center" w:pos="4500" w:leader="none"/>
        <w:tab w:val="right" w:pos="8460" w:leader="none"/>
      </w:tabs>
      <w:rPr>
        <w:rStyle w:val="PageNumber"/>
        <w:rFonts w:ascii="Franklin Gothic Book" w:hAnsi="Franklin Gothic Book" w:cs="Franklin Gothic Book"/>
        <w:sz w:val="16"/>
        <w:szCs w:val="16"/>
      </w:rPr>
    </w:pPr>
    <w:r>
      <w:rPr>
        <w:sz w:val="16"/>
        <w:szCs w:val="16"/>
      </w:rPr>
      <w:tab/>
      <w:tab/>
    </w:r>
    <w:r>
      <w:rPr>
        <w:rFonts w:cs="Franklin Gothic Book" w:ascii="Franklin Gothic Book" w:hAnsi="Franklin Gothic Book"/>
        <w:sz w:val="16"/>
        <w:szCs w:val="16"/>
      </w:rPr>
      <w:t xml:space="preserve">strana </w:t>
    </w:r>
    <w:r>
      <w:rPr>
        <w:rStyle w:val="PageNumber"/>
        <w:rFonts w:cs="Franklin Gothic Book" w:ascii="Franklin Gothic Book" w:hAnsi="Franklin Gothic Book"/>
        <w:sz w:val="16"/>
        <w:szCs w:val="16"/>
      </w:rPr>
      <w:fldChar w:fldCharType="begin"/>
    </w:r>
    <w:r>
      <w:rPr>
        <w:rStyle w:val="PageNumber"/>
        <w:sz w:val="16"/>
        <w:szCs w:val="16"/>
        <w:rFonts w:cs="Franklin Gothic Book" w:ascii="Franklin Gothic Book" w:hAnsi="Franklin Gothic Book"/>
      </w:rPr>
      <w:instrText xml:space="preserve"> PAGE </w:instrText>
    </w:r>
    <w:r>
      <w:rPr>
        <w:rStyle w:val="PageNumber"/>
        <w:sz w:val="16"/>
        <w:szCs w:val="16"/>
        <w:rFonts w:cs="Franklin Gothic Book" w:ascii="Franklin Gothic Book" w:hAnsi="Franklin Gothic Book"/>
      </w:rPr>
      <w:fldChar w:fldCharType="separate"/>
    </w:r>
    <w:r>
      <w:rPr>
        <w:rStyle w:val="PageNumber"/>
        <w:sz w:val="16"/>
        <w:szCs w:val="16"/>
        <w:rFonts w:cs="Franklin Gothic Book" w:ascii="Franklin Gothic Book" w:hAnsi="Franklin Gothic Book"/>
      </w:rPr>
      <w:t>6</w:t>
    </w:r>
    <w:r>
      <w:rPr>
        <w:rStyle w:val="PageNumber"/>
        <w:sz w:val="16"/>
        <w:szCs w:val="16"/>
        <w:rFonts w:cs="Franklin Gothic Book" w:ascii="Franklin Gothic Book" w:hAnsi="Franklin Gothic Book"/>
      </w:rPr>
      <w:fldChar w:fldCharType="end"/>
    </w:r>
    <w:r>
      <w:rPr>
        <w:rStyle w:val="PageNumber"/>
        <w:rFonts w:cs="Franklin Gothic Book" w:ascii="Franklin Gothic Book" w:hAnsi="Franklin Gothic Book"/>
        <w:sz w:val="16"/>
        <w:szCs w:val="16"/>
      </w:rPr>
      <w:t xml:space="preserve"> z </w:t>
    </w:r>
    <w:r>
      <w:rPr>
        <w:rStyle w:val="PageNumber"/>
        <w:rFonts w:cs="Franklin Gothic Book" w:ascii="Franklin Gothic Book" w:hAnsi="Franklin Gothic Book"/>
        <w:sz w:val="16"/>
        <w:szCs w:val="16"/>
      </w:rPr>
      <w:fldChar w:fldCharType="begin"/>
    </w:r>
    <w:r>
      <w:rPr>
        <w:rStyle w:val="PageNumber"/>
        <w:sz w:val="16"/>
        <w:szCs w:val="16"/>
        <w:rFonts w:cs="Franklin Gothic Book" w:ascii="Franklin Gothic Book" w:hAnsi="Franklin Gothic Book"/>
      </w:rPr>
      <w:instrText xml:space="preserve"> NUMPAGES \* ARABIC </w:instrText>
    </w:r>
    <w:r>
      <w:rPr>
        <w:rStyle w:val="PageNumber"/>
        <w:sz w:val="16"/>
        <w:szCs w:val="16"/>
        <w:rFonts w:cs="Franklin Gothic Book" w:ascii="Franklin Gothic Book" w:hAnsi="Franklin Gothic Book"/>
      </w:rPr>
      <w:fldChar w:fldCharType="separate"/>
    </w:r>
    <w:r>
      <w:rPr>
        <w:rStyle w:val="PageNumber"/>
        <w:sz w:val="16"/>
        <w:szCs w:val="16"/>
        <w:rFonts w:cs="Franklin Gothic Book" w:ascii="Franklin Gothic Book" w:hAnsi="Franklin Gothic Book"/>
      </w:rPr>
      <w:t>11</w:t>
    </w:r>
    <w:r>
      <w:rPr>
        <w:rStyle w:val="PageNumber"/>
        <w:sz w:val="16"/>
        <w:szCs w:val="16"/>
        <w:rFonts w:cs="Franklin Gothic Book" w:ascii="Franklin Gothic Book" w:hAnsi="Franklin Gothic Book"/>
      </w:rPr>
      <w:fldChar w:fldCharType="end"/>
    </w:r>
  </w:p>
  <w:p>
    <w:pPr>
      <w:pStyle w:val="Header"/>
      <w:tabs>
        <w:tab w:val="clear" w:pos="4536"/>
        <w:tab w:val="clear" w:pos="9072"/>
        <w:tab w:val="center" w:pos="4500" w:leader="none"/>
        <w:tab w:val="right" w:pos="8460" w:leader="none"/>
      </w:tabs>
      <w:rPr>
        <w:rStyle w:val="PageNumber"/>
        <w:rFonts w:ascii="Franklin Gothic Book" w:hAnsi="Franklin Gothic Book" w:cs="Franklin Gothic Book"/>
        <w:sz w:val="16"/>
        <w:szCs w:val="16"/>
      </w:rPr>
    </w:pPr>
    <w:r>
      <w:rPr/>
    </w:r>
  </w:p>
  <w:p>
    <w:pPr>
      <w:pStyle w:val="Header"/>
      <w:tabs>
        <w:tab w:val="clear" w:pos="4536"/>
        <w:tab w:val="clear" w:pos="9072"/>
        <w:tab w:val="center" w:pos="4500" w:leader="none"/>
        <w:tab w:val="right" w:pos="8460" w:leader="none"/>
      </w:tabs>
      <w:rPr>
        <w:rStyle w:val="PageNumber"/>
        <w:sz w:val="16"/>
        <w:szCs w:val="16"/>
      </w:rPr>
    </w:pPr>
    <w:r>
      <w:rPr/>
    </w:r>
  </w:p>
  <w:p>
    <w:pPr>
      <w:pStyle w:val="Header"/>
      <w:tabs>
        <w:tab w:val="clear" w:pos="4536"/>
        <w:tab w:val="clear" w:pos="9072"/>
        <w:tab w:val="center" w:pos="4500" w:leader="none"/>
        <w:tab w:val="right" w:pos="8460" w:leader="none"/>
      </w:tabs>
      <w:rPr>
        <w:rStyle w:val="PageNumber"/>
        <w:sz w:val="16"/>
        <w:szCs w:val="16"/>
      </w:rPr>
    </w:pPr>
    <w:r>
      <w:rPr/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3 zadávací dokumentace VZ „Rámcová smlouva – servis výdejních lávek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tabs>
        <w:tab w:val="clear" w:pos="4536"/>
        <w:tab w:val="clear" w:pos="9072"/>
        <w:tab w:val="center" w:pos="4500" w:leader="none"/>
        <w:tab w:val="right" w:pos="8460" w:leader="none"/>
      </w:tabs>
      <w:rPr>
        <w:rStyle w:val="PageNumber"/>
        <w:sz w:val="16"/>
        <w:szCs w:val="16"/>
      </w:rPr>
    </w:pPr>
    <w:r>
      <w:rPr>
        <w:rFonts w:cs="Arial" w:ascii="Arial" w:hAnsi="Arial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18">
          <wp:simplePos x="0" y="0"/>
          <wp:positionH relativeFrom="margin">
            <wp:posOffset>12700</wp:posOffset>
          </wp:positionH>
          <wp:positionV relativeFrom="page">
            <wp:posOffset>486410</wp:posOffset>
          </wp:positionV>
          <wp:extent cx="1981200" cy="647700"/>
          <wp:effectExtent l="0" t="0" r="0" b="0"/>
          <wp:wrapNone/>
          <wp:docPr id="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55" r="-18" b="-55"/>
                  <a:stretch>
                    <a:fillRect/>
                  </a:stretch>
                </pic:blipFill>
                <pic:spPr bwMode="auto">
                  <a:xfrm>
                    <a:off x="0" y="0"/>
                    <a:ext cx="1981200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3 zadávací dokumentace VZ „Rámcová smlouva – servis výdejních lávek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  <w:t xml:space="preserve"> </w:t>
    </w:r>
  </w:p>
  <w:p>
    <w:pPr>
      <w:pStyle w:val="Header"/>
      <w:rPr>
        <w:rFonts w:ascii="Arial" w:hAnsi="Arial" w:cs="Arial"/>
        <w:sz w:val="20"/>
        <w:szCs w:val="20"/>
        <w:lang w:val="en-US" w:eastAsia="en-US"/>
      </w:rPr>
    </w:pPr>
    <w:r>
      <w:rPr>
        <w:rFonts w:cs="Arial" w:ascii="Arial" w:hAnsi="Arial"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24">
          <wp:simplePos x="0" y="0"/>
          <wp:positionH relativeFrom="margin">
            <wp:posOffset>95250</wp:posOffset>
          </wp:positionH>
          <wp:positionV relativeFrom="page">
            <wp:posOffset>527050</wp:posOffset>
          </wp:positionV>
          <wp:extent cx="1599565" cy="523240"/>
          <wp:effectExtent l="0" t="0" r="0" b="0"/>
          <wp:wrapNone/>
          <wp:docPr id="10" name="Image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3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55" r="-18" b="-55"/>
                  <a:stretch>
                    <a:fillRect/>
                  </a:stretch>
                </pic:blipFill>
                <pic:spPr bwMode="auto">
                  <a:xfrm>
                    <a:off x="0" y="0"/>
                    <a:ext cx="15995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  <w:tab w:val="center" w:pos="4500" w:leader="none"/>
        <w:tab w:val="right" w:pos="8460" w:leader="none"/>
      </w:tabs>
      <w:rPr/>
    </w:pPr>
    <w:r>
      <w:rPr>
        <w:sz w:val="16"/>
        <w:szCs w:val="16"/>
      </w:rPr>
      <w:tab/>
      <w:tab/>
    </w:r>
    <w:r>
      <w:rPr>
        <w:rFonts w:cs="Franklin Gothic Book" w:ascii="Franklin Gothic Book" w:hAnsi="Franklin Gothic Book"/>
        <w:sz w:val="16"/>
        <w:szCs w:val="16"/>
      </w:rPr>
      <w:t xml:space="preserve">strana </w:t>
    </w:r>
    <w:r>
      <w:rPr>
        <w:rStyle w:val="PageNumber"/>
        <w:rFonts w:cs="Franklin Gothic Book" w:ascii="Franklin Gothic Book" w:hAnsi="Franklin Gothic Book"/>
        <w:sz w:val="16"/>
        <w:szCs w:val="16"/>
      </w:rPr>
      <w:fldChar w:fldCharType="begin"/>
    </w:r>
    <w:r>
      <w:rPr>
        <w:rStyle w:val="PageNumber"/>
        <w:sz w:val="16"/>
        <w:szCs w:val="16"/>
        <w:rFonts w:cs="Franklin Gothic Book" w:ascii="Franklin Gothic Book" w:hAnsi="Franklin Gothic Book"/>
      </w:rPr>
      <w:instrText xml:space="preserve"> PAGE </w:instrText>
    </w:r>
    <w:r>
      <w:rPr>
        <w:rStyle w:val="PageNumber"/>
        <w:sz w:val="16"/>
        <w:szCs w:val="16"/>
        <w:rFonts w:cs="Franklin Gothic Book" w:ascii="Franklin Gothic Book" w:hAnsi="Franklin Gothic Book"/>
      </w:rPr>
      <w:fldChar w:fldCharType="separate"/>
    </w:r>
    <w:r>
      <w:rPr>
        <w:rStyle w:val="PageNumber"/>
        <w:sz w:val="16"/>
        <w:szCs w:val="16"/>
        <w:rFonts w:cs="Franklin Gothic Book" w:ascii="Franklin Gothic Book" w:hAnsi="Franklin Gothic Book"/>
      </w:rPr>
      <w:t>9</w:t>
    </w:r>
    <w:r>
      <w:rPr>
        <w:rStyle w:val="PageNumber"/>
        <w:sz w:val="16"/>
        <w:szCs w:val="16"/>
        <w:rFonts w:cs="Franklin Gothic Book" w:ascii="Franklin Gothic Book" w:hAnsi="Franklin Gothic Book"/>
      </w:rPr>
      <w:fldChar w:fldCharType="end"/>
    </w:r>
    <w:r>
      <w:rPr>
        <w:rStyle w:val="PageNumber"/>
        <w:rFonts w:cs="Franklin Gothic Book" w:ascii="Franklin Gothic Book" w:hAnsi="Franklin Gothic Book"/>
        <w:sz w:val="16"/>
        <w:szCs w:val="16"/>
      </w:rPr>
      <w:t xml:space="preserve"> z </w:t>
    </w:r>
    <w:r>
      <w:rPr>
        <w:rStyle w:val="PageNumber"/>
        <w:rFonts w:cs="Franklin Gothic Book" w:ascii="Franklin Gothic Book" w:hAnsi="Franklin Gothic Book"/>
        <w:sz w:val="16"/>
        <w:szCs w:val="16"/>
      </w:rPr>
      <w:fldChar w:fldCharType="begin"/>
    </w:r>
    <w:r>
      <w:rPr>
        <w:rStyle w:val="PageNumber"/>
        <w:sz w:val="16"/>
        <w:szCs w:val="16"/>
        <w:rFonts w:cs="Franklin Gothic Book" w:ascii="Franklin Gothic Book" w:hAnsi="Franklin Gothic Book"/>
      </w:rPr>
      <w:instrText xml:space="preserve"> NUMPAGES \* ARABIC </w:instrText>
    </w:r>
    <w:r>
      <w:rPr>
        <w:rStyle w:val="PageNumber"/>
        <w:sz w:val="16"/>
        <w:szCs w:val="16"/>
        <w:rFonts w:cs="Franklin Gothic Book" w:ascii="Franklin Gothic Book" w:hAnsi="Franklin Gothic Book"/>
      </w:rPr>
      <w:fldChar w:fldCharType="separate"/>
    </w:r>
    <w:r>
      <w:rPr>
        <w:rStyle w:val="PageNumber"/>
        <w:sz w:val="16"/>
        <w:szCs w:val="16"/>
        <w:rFonts w:cs="Franklin Gothic Book" w:ascii="Franklin Gothic Book" w:hAnsi="Franklin Gothic Book"/>
      </w:rPr>
      <w:t>11</w:t>
    </w:r>
    <w:r>
      <w:rPr>
        <w:rStyle w:val="PageNumber"/>
        <w:sz w:val="16"/>
        <w:szCs w:val="16"/>
        <w:rFonts w:cs="Franklin Gothic Book" w:ascii="Franklin Gothic Book" w:hAnsi="Franklin Gothic Book"/>
      </w:rPr>
      <w:fldChar w:fldCharType="end"/>
    </w:r>
  </w:p>
  <w:p>
    <w:pPr>
      <w:pStyle w:val="Header"/>
      <w:tabs>
        <w:tab w:val="clear" w:pos="4536"/>
        <w:tab w:val="clear" w:pos="9072"/>
        <w:tab w:val="center" w:pos="4500" w:leader="none"/>
        <w:tab w:val="right" w:pos="8460" w:leader="none"/>
      </w:tabs>
      <w:rPr>
        <w:rStyle w:val="PageNumber"/>
        <w:rFonts w:ascii="Franklin Gothic Book" w:hAnsi="Franklin Gothic Book" w:cs="Franklin Gothic Book"/>
        <w:sz w:val="16"/>
        <w:szCs w:val="16"/>
      </w:rPr>
    </w:pPr>
    <w:r>
      <w:rPr/>
    </w:r>
  </w:p>
  <w:p>
    <w:pPr>
      <w:pStyle w:val="Header"/>
      <w:tabs>
        <w:tab w:val="clear" w:pos="4536"/>
        <w:tab w:val="clear" w:pos="9072"/>
        <w:tab w:val="center" w:pos="4500" w:leader="none"/>
        <w:tab w:val="right" w:pos="8460" w:leader="none"/>
      </w:tabs>
      <w:rPr>
        <w:rStyle w:val="PageNumber"/>
        <w:sz w:val="16"/>
        <w:szCs w:val="16"/>
      </w:rPr>
    </w:pPr>
    <w:r>
      <w:rPr/>
    </w:r>
  </w:p>
  <w:p>
    <w:pPr>
      <w:pStyle w:val="Header"/>
      <w:tabs>
        <w:tab w:val="clear" w:pos="4536"/>
        <w:tab w:val="clear" w:pos="9072"/>
        <w:tab w:val="center" w:pos="4500" w:leader="none"/>
        <w:tab w:val="right" w:pos="8460" w:leader="none"/>
      </w:tabs>
      <w:rPr>
        <w:rStyle w:val="PageNumber"/>
        <w:sz w:val="16"/>
        <w:szCs w:val="16"/>
      </w:rPr>
    </w:pPr>
    <w:r>
      <w:rPr/>
    </w:r>
  </w:p>
  <w:p>
    <w:pPr>
      <w:pStyle w:val="Header"/>
      <w:rPr/>
    </w:pPr>
    <w:r>
      <w:rPr>
        <w:rFonts w:cs="Arial" w:ascii="Arial" w:hAnsi="Arial"/>
        <w:sz w:val="20"/>
        <w:szCs w:val="20"/>
      </w:rPr>
      <w:t>Příloha č. 3 zadávací dokumentace VZ „Rámcová smlouva – servis výdejních lávek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tabs>
        <w:tab w:val="clear" w:pos="4536"/>
        <w:tab w:val="clear" w:pos="9072"/>
        <w:tab w:val="center" w:pos="4500" w:leader="none"/>
        <w:tab w:val="right" w:pos="8460" w:leader="none"/>
      </w:tabs>
      <w:rPr>
        <w:rStyle w:val="PageNumber"/>
        <w:sz w:val="16"/>
        <w:szCs w:val="16"/>
      </w:rPr>
    </w:pPr>
    <w:r>
      <w:rPr>
        <w:rFonts w:cs="Arial" w:ascii="Arial" w:hAnsi="Arial"/>
        <w:sz w:val="20"/>
        <w:szCs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0">
          <wp:simplePos x="0" y="0"/>
          <wp:positionH relativeFrom="margin">
            <wp:posOffset>12700</wp:posOffset>
          </wp:positionH>
          <wp:positionV relativeFrom="page">
            <wp:posOffset>486410</wp:posOffset>
          </wp:positionV>
          <wp:extent cx="1981200" cy="647700"/>
          <wp:effectExtent l="0" t="0" r="0" b="0"/>
          <wp:wrapNone/>
          <wp:docPr id="11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55" r="-18" b="-55"/>
                  <a:stretch>
                    <a:fillRect/>
                  </a:stretch>
                </pic:blipFill>
                <pic:spPr bwMode="auto">
                  <a:xfrm>
                    <a:off x="0" y="0"/>
                    <a:ext cx="1981200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>
        <w:rFonts w:cs="Arial" w:ascii="Arial" w:hAnsi="Arial"/>
        <w:sz w:val="20"/>
        <w:szCs w:val="20"/>
      </w:rPr>
      <w:t>Příloha č. 3 zadávací dokumentace VZ „Rámcová smlouva – servis výdejních lávek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  <w:t xml:space="preserve"> </w:t>
    </w:r>
  </w:p>
  <w:p>
    <w:pPr>
      <w:pStyle w:val="Header"/>
      <w:rPr>
        <w:rFonts w:ascii="Arial" w:hAnsi="Arial" w:cs="Arial"/>
        <w:sz w:val="20"/>
        <w:szCs w:val="20"/>
        <w:lang w:val="en-US" w:eastAsia="en-US"/>
      </w:rPr>
    </w:pPr>
    <w:r>
      <w:rPr>
        <w:rFonts w:cs="Arial" w:ascii="Arial" w:hAnsi="Arial"/>
        <w:sz w:val="20"/>
        <w:szCs w:val="20"/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margin">
            <wp:posOffset>95250</wp:posOffset>
          </wp:positionH>
          <wp:positionV relativeFrom="page">
            <wp:posOffset>527050</wp:posOffset>
          </wp:positionV>
          <wp:extent cx="1599565" cy="523240"/>
          <wp:effectExtent l="0" t="0" r="0" b="0"/>
          <wp:wrapNone/>
          <wp:docPr id="14" name="Image3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3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5995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  <w:tab w:val="center" w:pos="4500" w:leader="none"/>
        <w:tab w:val="right" w:pos="8460" w:leader="none"/>
      </w:tabs>
      <w:rPr/>
    </w:pPr>
    <w:r>
      <w:rPr>
        <w:sz w:val="16"/>
        <w:szCs w:val="16"/>
      </w:rPr>
      <w:tab/>
      <w:tab/>
    </w:r>
    <w:r>
      <w:rPr>
        <w:rFonts w:cs="Franklin Gothic Book" w:ascii="Franklin Gothic Book" w:hAnsi="Franklin Gothic Book"/>
        <w:sz w:val="16"/>
        <w:szCs w:val="16"/>
      </w:rPr>
      <w:t xml:space="preserve">strana </w:t>
    </w:r>
    <w:r>
      <w:rPr>
        <w:rStyle w:val="PageNumber"/>
        <w:rFonts w:cs="Franklin Gothic Book" w:ascii="Franklin Gothic Book" w:hAnsi="Franklin Gothic Book"/>
        <w:sz w:val="16"/>
        <w:szCs w:val="16"/>
      </w:rPr>
      <w:fldChar w:fldCharType="begin"/>
    </w:r>
    <w:r>
      <w:rPr>
        <w:rStyle w:val="PageNumber"/>
        <w:sz w:val="16"/>
        <w:szCs w:val="16"/>
        <w:rFonts w:cs="Franklin Gothic Book" w:ascii="Franklin Gothic Book" w:hAnsi="Franklin Gothic Book"/>
      </w:rPr>
      <w:instrText xml:space="preserve"> PAGE </w:instrText>
    </w:r>
    <w:r>
      <w:rPr>
        <w:rStyle w:val="PageNumber"/>
        <w:sz w:val="16"/>
        <w:szCs w:val="16"/>
        <w:rFonts w:cs="Franklin Gothic Book" w:ascii="Franklin Gothic Book" w:hAnsi="Franklin Gothic Book"/>
      </w:rPr>
      <w:fldChar w:fldCharType="separate"/>
    </w:r>
    <w:r>
      <w:rPr>
        <w:rStyle w:val="PageNumber"/>
        <w:sz w:val="16"/>
        <w:szCs w:val="16"/>
        <w:rFonts w:cs="Franklin Gothic Book" w:ascii="Franklin Gothic Book" w:hAnsi="Franklin Gothic Book"/>
      </w:rPr>
      <w:t>14</w:t>
    </w:r>
    <w:r>
      <w:rPr>
        <w:rStyle w:val="PageNumber"/>
        <w:sz w:val="16"/>
        <w:szCs w:val="16"/>
        <w:rFonts w:cs="Franklin Gothic Book" w:ascii="Franklin Gothic Book" w:hAnsi="Franklin Gothic Book"/>
      </w:rPr>
      <w:fldChar w:fldCharType="end"/>
    </w:r>
    <w:r>
      <w:rPr>
        <w:rStyle w:val="PageNumber"/>
        <w:rFonts w:cs="Franklin Gothic Book" w:ascii="Franklin Gothic Book" w:hAnsi="Franklin Gothic Book"/>
        <w:sz w:val="16"/>
        <w:szCs w:val="16"/>
      </w:rPr>
      <w:t xml:space="preserve"> z </w:t>
    </w:r>
    <w:r>
      <w:rPr>
        <w:rStyle w:val="PageNumber"/>
        <w:rFonts w:cs="Franklin Gothic Book" w:ascii="Franklin Gothic Book" w:hAnsi="Franklin Gothic Book"/>
        <w:sz w:val="16"/>
        <w:szCs w:val="16"/>
      </w:rPr>
      <w:fldChar w:fldCharType="begin"/>
    </w:r>
    <w:r>
      <w:rPr>
        <w:rStyle w:val="PageNumber"/>
        <w:sz w:val="16"/>
        <w:szCs w:val="16"/>
        <w:rFonts w:cs="Franklin Gothic Book" w:ascii="Franklin Gothic Book" w:hAnsi="Franklin Gothic Book"/>
      </w:rPr>
      <w:instrText xml:space="preserve"> NUMPAGES \* ARABIC </w:instrText>
    </w:r>
    <w:r>
      <w:rPr>
        <w:rStyle w:val="PageNumber"/>
        <w:sz w:val="16"/>
        <w:szCs w:val="16"/>
        <w:rFonts w:cs="Franklin Gothic Book" w:ascii="Franklin Gothic Book" w:hAnsi="Franklin Gothic Book"/>
      </w:rPr>
      <w:fldChar w:fldCharType="separate"/>
    </w:r>
    <w:r>
      <w:rPr>
        <w:rStyle w:val="PageNumber"/>
        <w:sz w:val="16"/>
        <w:szCs w:val="16"/>
        <w:rFonts w:cs="Franklin Gothic Book" w:ascii="Franklin Gothic Book" w:hAnsi="Franklin Gothic Book"/>
      </w:rPr>
      <w:t>11</w:t>
    </w:r>
    <w:r>
      <w:rPr>
        <w:rStyle w:val="PageNumber"/>
        <w:sz w:val="16"/>
        <w:szCs w:val="16"/>
        <w:rFonts w:cs="Franklin Gothic Book" w:ascii="Franklin Gothic Book" w:hAnsi="Franklin Gothic Book"/>
      </w:rPr>
      <w:fldChar w:fldCharType="end"/>
    </w:r>
  </w:p>
  <w:p>
    <w:pPr>
      <w:pStyle w:val="Header"/>
      <w:tabs>
        <w:tab w:val="clear" w:pos="4536"/>
        <w:tab w:val="clear" w:pos="9072"/>
        <w:tab w:val="center" w:pos="4500" w:leader="none"/>
        <w:tab w:val="right" w:pos="8460" w:leader="none"/>
      </w:tabs>
      <w:rPr>
        <w:rStyle w:val="PageNumber"/>
        <w:rFonts w:ascii="Franklin Gothic Book" w:hAnsi="Franklin Gothic Book" w:cs="Franklin Gothic Book"/>
        <w:sz w:val="16"/>
        <w:szCs w:val="16"/>
      </w:rPr>
    </w:pPr>
    <w:r>
      <w:rPr/>
    </w:r>
  </w:p>
  <w:p>
    <w:pPr>
      <w:pStyle w:val="Header"/>
      <w:tabs>
        <w:tab w:val="clear" w:pos="4536"/>
        <w:tab w:val="clear" w:pos="9072"/>
        <w:tab w:val="center" w:pos="4500" w:leader="none"/>
        <w:tab w:val="right" w:pos="8460" w:leader="none"/>
      </w:tabs>
      <w:rPr>
        <w:rStyle w:val="PageNumber"/>
        <w:sz w:val="16"/>
        <w:szCs w:val="16"/>
      </w:rPr>
    </w:pPr>
    <w:r>
      <w:rPr/>
    </w:r>
  </w:p>
  <w:p>
    <w:pPr>
      <w:pStyle w:val="Header"/>
      <w:tabs>
        <w:tab w:val="clear" w:pos="4536"/>
        <w:tab w:val="clear" w:pos="9072"/>
        <w:tab w:val="center" w:pos="4500" w:leader="none"/>
        <w:tab w:val="right" w:pos="8460" w:leader="none"/>
      </w:tabs>
      <w:rPr>
        <w:rStyle w:val="PageNumber"/>
        <w:sz w:val="16"/>
        <w:szCs w:val="16"/>
      </w:rPr>
    </w:pPr>
    <w:r>
      <w:rPr/>
    </w:r>
  </w:p>
  <w:p>
    <w:pPr>
      <w:pStyle w:val="Header"/>
      <w:rPr/>
    </w:pPr>
    <w:r>
      <w:rPr>
        <w:rFonts w:cs="Arial" w:ascii="Arial" w:hAnsi="Arial"/>
        <w:sz w:val="20"/>
        <w:szCs w:val="20"/>
      </w:rPr>
      <w:t>Příloha č. 3 zadávací dokumentace VZ „Rámcová smlouva – servis výdejních lávek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tabs>
        <w:tab w:val="clear" w:pos="4536"/>
        <w:tab w:val="clear" w:pos="9072"/>
        <w:tab w:val="center" w:pos="4500" w:leader="none"/>
        <w:tab w:val="right" w:pos="8460" w:leader="none"/>
      </w:tabs>
      <w:rPr>
        <w:rStyle w:val="PageNumber"/>
        <w:sz w:val="16"/>
        <w:szCs w:val="16"/>
      </w:rPr>
    </w:pPr>
    <w:r>
      <w:rPr>
        <w:rFonts w:cs="Arial" w:ascii="Arial" w:hAnsi="Arial"/>
        <w:sz w:val="20"/>
        <w:szCs w:val="20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6">
          <wp:simplePos x="0" y="0"/>
          <wp:positionH relativeFrom="margin">
            <wp:posOffset>12700</wp:posOffset>
          </wp:positionH>
          <wp:positionV relativeFrom="page">
            <wp:posOffset>486410</wp:posOffset>
          </wp:positionV>
          <wp:extent cx="1981200" cy="647700"/>
          <wp:effectExtent l="0" t="0" r="0" b="0"/>
          <wp:wrapNone/>
          <wp:docPr id="15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55" r="-18" b="-55"/>
                  <a:stretch>
                    <a:fillRect/>
                  </a:stretch>
                </pic:blipFill>
                <pic:spPr bwMode="auto">
                  <a:xfrm>
                    <a:off x="0" y="0"/>
                    <a:ext cx="1981200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>
        <w:rFonts w:cs="Arial" w:ascii="Arial" w:hAnsi="Arial"/>
        <w:sz w:val="20"/>
        <w:szCs w:val="20"/>
      </w:rPr>
      <w:t>Příloha č. 3 zadávací dokumentace VZ „Rámcová smlouva – servis výdejních lávek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  <w:t xml:space="preserve"> </w:t>
    </w:r>
  </w:p>
  <w:p>
    <w:pPr>
      <w:pStyle w:val="Header"/>
      <w:rPr>
        <w:rFonts w:ascii="Arial" w:hAnsi="Arial" w:cs="Arial"/>
        <w:sz w:val="20"/>
        <w:szCs w:val="20"/>
        <w:lang w:val="en-US" w:eastAsia="en-US"/>
      </w:rPr>
    </w:pPr>
    <w:r>
      <w:rPr>
        <w:rFonts w:cs="Arial" w:ascii="Arial" w:hAnsi="Arial"/>
        <w:sz w:val="20"/>
        <w:szCs w:val="20"/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margin">
            <wp:posOffset>95250</wp:posOffset>
          </wp:positionH>
          <wp:positionV relativeFrom="page">
            <wp:posOffset>527050</wp:posOffset>
          </wp:positionV>
          <wp:extent cx="1599565" cy="523240"/>
          <wp:effectExtent l="0" t="0" r="0" b="0"/>
          <wp:wrapNone/>
          <wp:docPr id="18" name="Image3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3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5995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  <w:tab w:val="center" w:pos="4500" w:leader="none"/>
        <w:tab w:val="right" w:pos="8460" w:leader="none"/>
      </w:tabs>
      <w:rPr/>
    </w:pPr>
    <w:r>
      <w:rPr>
        <w:sz w:val="16"/>
        <w:szCs w:val="16"/>
      </w:rPr>
      <w:tab/>
      <w:tab/>
    </w:r>
    <w:r>
      <w:rPr>
        <w:rFonts w:cs="Franklin Gothic Book" w:ascii="Franklin Gothic Book" w:hAnsi="Franklin Gothic Book"/>
        <w:sz w:val="16"/>
        <w:szCs w:val="16"/>
      </w:rPr>
      <w:t xml:space="preserve">strana </w:t>
    </w:r>
    <w:r>
      <w:rPr>
        <w:rStyle w:val="PageNumber"/>
        <w:rFonts w:cs="Franklin Gothic Book" w:ascii="Franklin Gothic Book" w:hAnsi="Franklin Gothic Book"/>
        <w:sz w:val="16"/>
        <w:szCs w:val="16"/>
      </w:rPr>
      <w:fldChar w:fldCharType="begin"/>
    </w:r>
    <w:r>
      <w:rPr>
        <w:rStyle w:val="PageNumber"/>
        <w:sz w:val="16"/>
        <w:szCs w:val="16"/>
        <w:rFonts w:cs="Franklin Gothic Book" w:ascii="Franklin Gothic Book" w:hAnsi="Franklin Gothic Book"/>
      </w:rPr>
      <w:instrText xml:space="preserve"> PAGE </w:instrText>
    </w:r>
    <w:r>
      <w:rPr>
        <w:rStyle w:val="PageNumber"/>
        <w:sz w:val="16"/>
        <w:szCs w:val="16"/>
        <w:rFonts w:cs="Franklin Gothic Book" w:ascii="Franklin Gothic Book" w:hAnsi="Franklin Gothic Book"/>
      </w:rPr>
      <w:fldChar w:fldCharType="separate"/>
    </w:r>
    <w:r>
      <w:rPr>
        <w:rStyle w:val="PageNumber"/>
        <w:sz w:val="16"/>
        <w:szCs w:val="16"/>
        <w:rFonts w:cs="Franklin Gothic Book" w:ascii="Franklin Gothic Book" w:hAnsi="Franklin Gothic Book"/>
      </w:rPr>
      <w:t>16</w:t>
    </w:r>
    <w:r>
      <w:rPr>
        <w:rStyle w:val="PageNumber"/>
        <w:sz w:val="16"/>
        <w:szCs w:val="16"/>
        <w:rFonts w:cs="Franklin Gothic Book" w:ascii="Franklin Gothic Book" w:hAnsi="Franklin Gothic Book"/>
      </w:rPr>
      <w:fldChar w:fldCharType="end"/>
    </w:r>
    <w:r>
      <w:rPr>
        <w:rStyle w:val="PageNumber"/>
        <w:rFonts w:cs="Franklin Gothic Book" w:ascii="Franklin Gothic Book" w:hAnsi="Franklin Gothic Book"/>
        <w:sz w:val="16"/>
        <w:szCs w:val="16"/>
      </w:rPr>
      <w:t xml:space="preserve"> z </w:t>
    </w:r>
    <w:r>
      <w:rPr>
        <w:rStyle w:val="PageNumber"/>
        <w:rFonts w:cs="Franklin Gothic Book" w:ascii="Franklin Gothic Book" w:hAnsi="Franklin Gothic Book"/>
        <w:sz w:val="16"/>
        <w:szCs w:val="16"/>
      </w:rPr>
      <w:fldChar w:fldCharType="begin"/>
    </w:r>
    <w:r>
      <w:rPr>
        <w:rStyle w:val="PageNumber"/>
        <w:sz w:val="16"/>
        <w:szCs w:val="16"/>
        <w:rFonts w:cs="Franklin Gothic Book" w:ascii="Franklin Gothic Book" w:hAnsi="Franklin Gothic Book"/>
      </w:rPr>
      <w:instrText xml:space="preserve"> NUMPAGES \* ARABIC </w:instrText>
    </w:r>
    <w:r>
      <w:rPr>
        <w:rStyle w:val="PageNumber"/>
        <w:sz w:val="16"/>
        <w:szCs w:val="16"/>
        <w:rFonts w:cs="Franklin Gothic Book" w:ascii="Franklin Gothic Book" w:hAnsi="Franklin Gothic Book"/>
      </w:rPr>
      <w:fldChar w:fldCharType="separate"/>
    </w:r>
    <w:r>
      <w:rPr>
        <w:rStyle w:val="PageNumber"/>
        <w:sz w:val="16"/>
        <w:szCs w:val="16"/>
        <w:rFonts w:cs="Franklin Gothic Book" w:ascii="Franklin Gothic Book" w:hAnsi="Franklin Gothic Book"/>
      </w:rPr>
      <w:t>11</w:t>
    </w:r>
    <w:r>
      <w:rPr>
        <w:rStyle w:val="PageNumber"/>
        <w:sz w:val="16"/>
        <w:szCs w:val="16"/>
        <w:rFonts w:cs="Franklin Gothic Book" w:ascii="Franklin Gothic Book" w:hAnsi="Franklin Gothic Book"/>
      </w:rPr>
      <w:fldChar w:fldCharType="end"/>
    </w:r>
  </w:p>
  <w:p>
    <w:pPr>
      <w:pStyle w:val="Header"/>
      <w:tabs>
        <w:tab w:val="clear" w:pos="4536"/>
        <w:tab w:val="clear" w:pos="9072"/>
        <w:tab w:val="center" w:pos="4500" w:leader="none"/>
        <w:tab w:val="right" w:pos="8460" w:leader="none"/>
      </w:tabs>
      <w:rPr>
        <w:rStyle w:val="PageNumber"/>
        <w:rFonts w:ascii="Franklin Gothic Book" w:hAnsi="Franklin Gothic Book" w:cs="Franklin Gothic Book"/>
        <w:sz w:val="16"/>
        <w:szCs w:val="16"/>
      </w:rPr>
    </w:pPr>
    <w:r>
      <w:rPr/>
    </w:r>
  </w:p>
  <w:p>
    <w:pPr>
      <w:pStyle w:val="Header"/>
      <w:tabs>
        <w:tab w:val="clear" w:pos="4536"/>
        <w:tab w:val="clear" w:pos="9072"/>
        <w:tab w:val="center" w:pos="4500" w:leader="none"/>
        <w:tab w:val="right" w:pos="8460" w:leader="none"/>
      </w:tabs>
      <w:rPr>
        <w:rStyle w:val="PageNumber"/>
        <w:sz w:val="16"/>
        <w:szCs w:val="16"/>
      </w:rPr>
    </w:pPr>
    <w:r>
      <w:rPr/>
    </w:r>
  </w:p>
  <w:p>
    <w:pPr>
      <w:pStyle w:val="Header"/>
      <w:tabs>
        <w:tab w:val="clear" w:pos="4536"/>
        <w:tab w:val="clear" w:pos="9072"/>
        <w:tab w:val="center" w:pos="4500" w:leader="none"/>
        <w:tab w:val="right" w:pos="8460" w:leader="none"/>
      </w:tabs>
      <w:rPr>
        <w:rStyle w:val="PageNumber"/>
        <w:sz w:val="16"/>
        <w:szCs w:val="16"/>
      </w:rPr>
    </w:pPr>
    <w:r>
      <w:rPr/>
    </w:r>
  </w:p>
  <w:p>
    <w:pPr>
      <w:pStyle w:val="Header"/>
      <w:rPr/>
    </w:pPr>
    <w:r>
      <w:rPr>
        <w:rFonts w:cs="Arial" w:ascii="Arial" w:hAnsi="Arial"/>
        <w:sz w:val="20"/>
        <w:szCs w:val="20"/>
      </w:rPr>
      <w:t>Příloha č. 3 zadávací dokumentace VZ „Rámcová smlouva – servis výdejních lávek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tabs>
        <w:tab w:val="clear" w:pos="4536"/>
        <w:tab w:val="clear" w:pos="9072"/>
        <w:tab w:val="center" w:pos="4500" w:leader="none"/>
        <w:tab w:val="right" w:pos="8460" w:leader="none"/>
      </w:tabs>
      <w:rPr>
        <w:rStyle w:val="PageNumber"/>
        <w:sz w:val="16"/>
        <w:szCs w:val="16"/>
      </w:rPr>
    </w:pPr>
    <w:r>
      <w:rPr>
        <w:rFonts w:cs="Arial" w:ascii="Arial" w:hAnsi="Arial"/>
        <w:sz w:val="20"/>
        <w:szCs w:val="20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9">
          <wp:simplePos x="0" y="0"/>
          <wp:positionH relativeFrom="margin">
            <wp:posOffset>12700</wp:posOffset>
          </wp:positionH>
          <wp:positionV relativeFrom="page">
            <wp:posOffset>486410</wp:posOffset>
          </wp:positionV>
          <wp:extent cx="1981200" cy="647700"/>
          <wp:effectExtent l="0" t="0" r="0" b="0"/>
          <wp:wrapNone/>
          <wp:docPr id="19" name="Image2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2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55" r="-18" b="-55"/>
                  <a:stretch>
                    <a:fillRect/>
                  </a:stretch>
                </pic:blipFill>
                <pic:spPr bwMode="auto">
                  <a:xfrm>
                    <a:off x="0" y="0"/>
                    <a:ext cx="1981200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>
        <w:rFonts w:cs="Arial" w:ascii="Arial" w:hAnsi="Arial"/>
        <w:sz w:val="20"/>
        <w:szCs w:val="20"/>
      </w:rPr>
      <w:t>Příloha č. 3 zadávací dokumentace VZ „Rámcová smlouva – servis výdejních lávek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786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0"/>
        </w:tabs>
        <w:ind w:left="786" w:hanging="360"/>
      </w:pPr>
      <w:rPr>
        <w:rFonts w:ascii="Calibri" w:hAnsi="Calibri" w:cs="Calibri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09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-142" w:hanging="0"/>
      <w:textAlignment w:val="baseline"/>
      <w:outlineLvl w:val="1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eastAsia="Times New Roman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left="1843" w:hanging="1843"/>
      <w:textAlignment w:val="baseline"/>
    </w:pPr>
    <w:rPr>
      <w:rFonts w:ascii="Arial" w:hAnsi="Arial" w:cs="Arial"/>
      <w:sz w:val="22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google.cz/url?sa=i&amp;rct=j&amp;q=&amp;esrc=s&amp;source=images&amp;cd=&amp;cad=rja&amp;uact=8&amp;ved=2ahUKEwjglNSx2-PeAhWCCsAKHSJ_CsMQjRx6BAgBEAU&amp;url=https://archiv.ihned.cz/c1-65593490-cepro-otevrelo-novy-vydejni-terminal-paliv-na-severni-morave&amp;psig=AOvVaw3jQnIm0LGt4xL5ZXQxVSVP&amp;ust=1542828767564278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www.google.cz/url?sa=i&amp;rct=j&amp;q=&amp;esrc=s&amp;source=images&amp;cd=&amp;ved=2ahUKEwiBtp3K2-PeAhWsIcAKHbnwDg4QjRx6BAgBEAU&amp;url=http://www.knop.cz/view.php?namebig%3Dlavka_cepro2_big.jpg%26nazev%3Dv%FDdejn%ED%20l%E1vky%20%C8epro&amp;psig=AOvVaw3jQnIm0LGt4xL5ZXQxVSVP&amp;ust=1542828767564278" TargetMode="External"/><Relationship Id="rId6" Type="http://schemas.openxmlformats.org/officeDocument/2006/relationships/hyperlink" Target="https://www.ceproas.cz/kontakty/sklady" TargetMode="External"/><Relationship Id="rId7" Type="http://schemas.openxmlformats.org/officeDocument/2006/relationships/image" Target="media/image3.pn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header" Target="header3.xml"/><Relationship Id="rId15" Type="http://schemas.openxmlformats.org/officeDocument/2006/relationships/header" Target="header4.xml"/><Relationship Id="rId16" Type="http://schemas.openxmlformats.org/officeDocument/2006/relationships/footer" Target="footer3.xml"/><Relationship Id="rId17" Type="http://schemas.openxmlformats.org/officeDocument/2006/relationships/footer" Target="footer4.xml"/><Relationship Id="rId18" Type="http://schemas.openxmlformats.org/officeDocument/2006/relationships/header" Target="header5.xml"/><Relationship Id="rId19" Type="http://schemas.openxmlformats.org/officeDocument/2006/relationships/header" Target="header6.xml"/><Relationship Id="rId20" Type="http://schemas.openxmlformats.org/officeDocument/2006/relationships/footer" Target="footer5.xml"/><Relationship Id="rId21" Type="http://schemas.openxmlformats.org/officeDocument/2006/relationships/footer" Target="footer6.xml"/><Relationship Id="rId22" Type="http://schemas.openxmlformats.org/officeDocument/2006/relationships/hyperlink" Target="https://www.ceproas.cz/kontakty/sklady" TargetMode="External"/><Relationship Id="rId23" Type="http://schemas.openxmlformats.org/officeDocument/2006/relationships/header" Target="header7.xml"/><Relationship Id="rId24" Type="http://schemas.openxmlformats.org/officeDocument/2006/relationships/header" Target="header8.xml"/><Relationship Id="rId25" Type="http://schemas.openxmlformats.org/officeDocument/2006/relationships/footer" Target="footer7.xml"/><Relationship Id="rId26" Type="http://schemas.openxmlformats.org/officeDocument/2006/relationships/footer" Target="footer8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07:35:00Z</dcterms:created>
  <dc:creator>Milan Trnka</dc:creator>
  <dc:description/>
  <dc:language>en-US</dc:language>
  <cp:lastModifiedBy>Ševecová Ivana</cp:lastModifiedBy>
  <cp:lastPrinted>2015-01-16T09:17:00Z</cp:lastPrinted>
  <dcterms:modified xsi:type="dcterms:W3CDTF">2020-11-09T07:35:00Z</dcterms:modified>
  <cp:revision>2</cp:revision>
  <dc:subject/>
  <dc:title>DopisStandardni CEPRO a.s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08A1100F0881947A6B943BBBE0ABA71</vt:lpwstr>
  </property>
</Properties>
</file>